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  <w:t>EXAMEN DE SEGUNDA EVALUACION DE MAQUINARIA ELECTRICA I          SEPTIEMBRE 200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  <w:t>ISEMESTRE 2.009 - 2.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0"/>
          <w:szCs w:val="20"/>
          <w:lang w:val="es-EC"/>
        </w:rPr>
        <w:t>TEORIA (45’ - 30% - LIBROS CERRADOS)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  <w:t>1.-</w:t>
        <w:tab/>
      </w:r>
      <w:r>
        <w:rPr>
          <w:sz w:val="20"/>
          <w:szCs w:val="20"/>
        </w:rPr>
        <w:t>Describir detalladamente la prueba de vacio en el transformador monofásico y calcular los parámetros del circuito de excit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sz w:val="20"/>
          <w:szCs w:val="20"/>
        </w:rPr>
      </w:pPr>
      <w:r>
        <w:rPr>
          <w:spacing w:val="-3"/>
          <w:sz w:val="20"/>
          <w:szCs w:val="20"/>
          <w:lang w:val="es-EC"/>
        </w:rPr>
        <w:t>2.-</w:t>
        <w:tab/>
      </w:r>
      <w:r>
        <w:rPr>
          <w:sz w:val="20"/>
          <w:szCs w:val="20"/>
        </w:rPr>
        <w:t>Diagrama fasorial del transformador monofásico con carga resisti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  <w:t>3.-</w:t>
        <w:tab/>
        <w:t>Una subestación de reducción de una industria tiene un banco trifásico conformado por tres transformadores monofásicos de 13,8 Kv./120-240 V, los dos primeros con polaridad aditiva y el restante con polaridad substractiva. Realizar las conexiones necesarias de tal manera que el lado de alta se conecte en estrella desde una fuente trifásica de cuatro hilos y el lado de baja tensión se conecten en delta con un desfasamiento entre los voltajes alta y baja tensión sea de 30 grados (dibujar el diagrama fasorial de tensiones, indicar las fases del primario y del secundario), el lado de baja tensión debe contemplar la posibilidad de conectar cargas: trifásicas (240 V), monofásicas (240 V, 120 V, 208 V), la secuencia de fase es ABC y el voltaje de V</w:t>
      </w:r>
      <w:r>
        <w:rPr>
          <w:spacing w:val="-3"/>
          <w:sz w:val="20"/>
          <w:szCs w:val="20"/>
          <w:vertAlign w:val="subscript"/>
          <w:lang w:val="es-EC"/>
        </w:rPr>
        <w:t>AB</w:t>
      </w:r>
      <w:r>
        <w:rPr>
          <w:spacing w:val="-3"/>
          <w:sz w:val="20"/>
          <w:szCs w:val="20"/>
          <w:lang w:val="es-EC"/>
        </w:rPr>
        <w:t xml:space="preserve"> es la referenci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0"/>
          <w:szCs w:val="20"/>
          <w:lang w:val="es-EC"/>
        </w:rPr>
        <w:t>PROBLEMAS (75’ - 70 % - pueden usar solo formularios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  <w:t>PROBLEMA # 1</w:t>
      </w:r>
      <w:r>
        <w:rPr>
          <w:sz w:val="20"/>
          <w:szCs w:val="20"/>
        </w:rPr>
        <w:t>(23%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0"/>
          <w:szCs w:val="20"/>
          <w:lang w:val="es-EC"/>
        </w:rPr>
        <w:t>Dos transformadores monofásicos de 6.600/440 voltios, 250 KVA y 600 KVA respectivamente. En la prueba de cortocircuito el transformador de 250 KVA requiere el 5% del voltaje nominal para hacer circular la corriente nominal a un factor de potencia de 0,23 en atraso, para la prueba de cortocircuito el transformador de 600 KVA requiere el 4% del voltaje nominal para hacer circular la corriente nominal a un factor de potencia de 0,16 en atraso. Operan en paralelo alimentando una carga de 680 Kw a un factor de potencia de 0,8 en atraso. Calcular la carga en KVA, KW y el factor de potencia de cada transformador.</w:t>
      </w:r>
    </w:p>
    <w:p>
      <w:pPr>
        <w:pStyle w:val="Normal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BLEMA  # 2 (23%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de una línea de 2.400 voltios, se desea energizar la siguiente carg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OS DE PLACA: 200 KVA, 240 VOLTIOS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ATOS DE OPERACIÓN: 240 VOLTIOS, FACTOR DE POTENCIA 0,8 EN ATRAS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 dispone de los siguientes transformadores: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TRANSFORMADOR MONOFASICO 1: 100 KVA, 2.400/240 VOLTIOS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rFonts w:eastAsia="Courier New"/>
          <w:sz w:val="20"/>
          <w:szCs w:val="20"/>
          <w:lang w:val="pt-BR"/>
        </w:rPr>
        <w:t xml:space="preserve">                            </w:t>
      </w:r>
      <w:r>
        <w:rPr>
          <w:sz w:val="20"/>
          <w:szCs w:val="20"/>
          <w:lang w:val="pt-BR"/>
        </w:rPr>
        <w:t>Prueba de corto circuito: V</w:t>
      </w:r>
      <w:r>
        <w:rPr>
          <w:sz w:val="20"/>
          <w:szCs w:val="20"/>
          <w:vertAlign w:val="subscript"/>
          <w:lang w:val="pt-BR"/>
        </w:rPr>
        <w:t>CC</w:t>
      </w:r>
      <w:r>
        <w:rPr>
          <w:sz w:val="20"/>
          <w:szCs w:val="20"/>
          <w:lang w:val="pt-BR"/>
        </w:rPr>
        <w:t xml:space="preserve"> = 120 VOLTIOS,</w:t>
      </w:r>
    </w:p>
    <w:p>
      <w:pPr>
        <w:pStyle w:val="Normal"/>
        <w:ind w:left="2124" w:firstLine="708"/>
        <w:jc w:val="both"/>
        <w:rPr/>
      </w:pPr>
      <w:r>
        <w:rPr>
          <w:rFonts w:eastAsia="Courier New"/>
          <w:sz w:val="20"/>
          <w:szCs w:val="20"/>
          <w:lang w:val="pt-BR"/>
        </w:rPr>
        <w:t xml:space="preserve">     </w:t>
      </w:r>
      <w:r>
        <w:rPr>
          <w:sz w:val="20"/>
          <w:szCs w:val="20"/>
          <w:lang w:val="pt-BR"/>
        </w:rPr>
        <w:t>P</w:t>
      </w:r>
      <w:r>
        <w:rPr>
          <w:sz w:val="20"/>
          <w:szCs w:val="20"/>
          <w:vertAlign w:val="subscript"/>
          <w:lang w:val="pt-BR"/>
        </w:rPr>
        <w:t>CC</w:t>
      </w:r>
      <w:r>
        <w:rPr>
          <w:sz w:val="20"/>
          <w:szCs w:val="20"/>
          <w:lang w:val="pt-BR"/>
        </w:rPr>
        <w:t xml:space="preserve"> = 1.010 VATIOS, A CORRIENTE NOMINAL.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TRANSFORMADOR MONOFASICO 2: 100 KVA, 2.400/240 VOLTIOS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rFonts w:eastAsia="Courier New"/>
          <w:sz w:val="20"/>
          <w:szCs w:val="20"/>
          <w:lang w:val="pt-BR"/>
        </w:rPr>
        <w:t xml:space="preserve">                            </w:t>
      </w:r>
      <w:r>
        <w:rPr>
          <w:sz w:val="20"/>
          <w:szCs w:val="20"/>
          <w:lang w:val="pt-BR"/>
        </w:rPr>
        <w:t>Prueba de corto circuito V</w:t>
      </w:r>
      <w:r>
        <w:rPr>
          <w:sz w:val="20"/>
          <w:szCs w:val="20"/>
          <w:vertAlign w:val="subscript"/>
          <w:lang w:val="pt-BR"/>
        </w:rPr>
        <w:t>CC</w:t>
      </w:r>
      <w:r>
        <w:rPr>
          <w:sz w:val="20"/>
          <w:szCs w:val="20"/>
          <w:lang w:val="pt-BR"/>
        </w:rPr>
        <w:t xml:space="preserve"> = 150 VOLTIOS,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  <w:lang w:val="pt-BR"/>
        </w:rPr>
        <w:t xml:space="preserve">            </w:t>
      </w:r>
      <w:r>
        <w:rPr>
          <w:sz w:val="20"/>
          <w:szCs w:val="20"/>
          <w:lang w:val="pt-BR"/>
        </w:rPr>
        <w:tab/>
        <w:tab/>
        <w:t xml:space="preserve">    P</w:t>
      </w:r>
      <w:r>
        <w:rPr>
          <w:sz w:val="20"/>
          <w:szCs w:val="20"/>
          <w:vertAlign w:val="subscript"/>
          <w:lang w:val="pt-BR"/>
        </w:rPr>
        <w:t>CC</w:t>
      </w:r>
      <w:r>
        <w:rPr>
          <w:sz w:val="20"/>
          <w:szCs w:val="20"/>
          <w:lang w:val="pt-BR"/>
        </w:rPr>
        <w:t xml:space="preserve"> = 1.010 VATIOS, A CORRIENTE NOMIN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TERMINAR EL PORCENTAJE DE REGULACION DE CADA TRANSFORMADOR, </w:t>
      </w:r>
      <w:r>
        <w:rPr>
          <w:b/>
          <w:sz w:val="20"/>
          <w:szCs w:val="20"/>
        </w:rPr>
        <w:t>CONSIDERANDO QUE LA CARGA A QUE DA SERVICIO NO DEBE SOBRECARGAR LOS TRANSFORMADORES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OBLEMA # 3 (24%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UN BANCO DE TRANSFORMADORES ES COMPUESTO POR TRES TRANSFORMADORES TRIFASICOS, ALIMENTANDO UNA CARGA TRIFASICA CONSISTIENDO DE TRES RESISTENCIAS DE 10 OHMIOS. CADA TRANSFORMADOR TRIFASICO TIENE COMO NOMINALES 10 MVA, 38,1/3,81 KV. Y UNA REACTANCIA DE DISPERSION DE 10 %, LA CARGA ES CONECTADA AL LADO DE BAJA TENSION DEL BANCO. EL PRIMER SIMBOLO EN LA DESIGNACION DE LA CONEXIÓN DEL TRANSFORMADOS EN LA COLUMNA 1 DE LA TABLA INDICA LA CONEXIÓN EN ALTA TENSION DEL BANCO DE TRANSFORMADORES. CALCULE LOS VALORES DE LAS COLUMNAS 4 A 9 PARA UNA BASE DE 30 M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080"/>
        <w:gridCol w:w="1046"/>
        <w:gridCol w:w="881"/>
        <w:gridCol w:w="971"/>
        <w:gridCol w:w="971"/>
        <w:gridCol w:w="963"/>
        <w:gridCol w:w="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exión Transformad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exión Car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 Base 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L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 Base 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HT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base ohmi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L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base ohmios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otal ohmios lado H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arga p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pt-BR"/>
              </w:rPr>
            </w:pPr>
            <w:r>
              <w:rPr>
                <w:sz w:val="14"/>
                <w:szCs w:val="14"/>
                <w:lang w:val="pt-BR"/>
              </w:rPr>
              <w:t>Z vista circuito HT p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Y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pt-BR"/>
              </w:rPr>
              <w:t>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pt-BR"/>
              </w:rPr>
              <w:t>∆</w:t>
            </w:r>
            <w:r>
              <w:rPr>
                <w:sz w:val="16"/>
                <w:szCs w:val="16"/>
                <w:lang w:val="pt-BR"/>
              </w:rPr>
              <w:t>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284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ascii="Times New Roman" w:hAnsi="Times New Roman" w:cs="Times New Roman"/>
      <w:b/>
      <w:sz w:val="20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5:00Z</dcterms:created>
  <dc:creator>GUSTAVO BERMUDEZ</dc:creator>
  <dc:description/>
  <cp:keywords/>
  <dc:language>en-US</dc:language>
  <cp:lastModifiedBy> </cp:lastModifiedBy>
  <cp:lastPrinted>2009-09-09T03:54:00Z</cp:lastPrinted>
  <dcterms:modified xsi:type="dcterms:W3CDTF">2009-09-09T08:55:00Z</dcterms:modified>
  <cp:revision>5</cp:revision>
  <dc:subject/>
  <dc:title>PROBLEMA # 1</dc:title>
</cp:coreProperties>
</file>