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جزاء الرئيسية لجسم الإنسا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كون جسم الإنسان من ثلاثة أجزاء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133350</wp:posOffset>
            </wp:positionV>
            <wp:extent cx="1557020" cy="2392680"/>
            <wp:effectExtent l="0" t="0" r="0" b="0"/>
            <wp:wrapTight wrapText="bothSides">
              <wp:wrapPolygon edited="0">
                <wp:start x="-100" y="0"/>
                <wp:lineTo x="-100" y="21531"/>
                <wp:lineTo x="21600" y="21531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الرأس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ذع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طرا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غطي العضلات الهيكل العظمي، وهي المسؤولة عن الحركة فهي تشكل ركنا هاما من الجهاز المحرك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دد عظام الهيكل العظمي عند الإنسان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ا وهي تنقسم بدورها إلى ثلاثة أجز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ظام الرأس وعظام الجذع وعظام الأطراف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كن المفاصل أعضاء الجسم من القيام بحركات واسعة أو محدودة نذكر 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sectPr>
          <w:type w:val="nextPage"/>
          <w:pgSz w:w="11906" w:h="16838"/>
          <w:pgMar w:left="900" w:right="926" w:gutter="0" w:header="0" w:top="899" w:footer="0" w:bottom="89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360" w:right="0" w:hanging="36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فصل الرقبة أو العن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624330" cy="118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فصل الكت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624330" cy="131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فصل المعص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623060" cy="1623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360" w:right="0" w:hanging="36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مفصل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رف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622425" cy="121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فصل الركب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254760" cy="1341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مفصل القد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327150" cy="1370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00" w:right="926" w:gutter="0" w:header="0" w:top="899" w:footer="0" w:bottom="899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22:00Z</dcterms:created>
  <dc:creator>Guiza</dc:creator>
  <dc:description/>
  <cp:keywords/>
  <dc:language>en-US</dc:language>
  <cp:lastModifiedBy>Utilisateur Windows</cp:lastModifiedBy>
  <dcterms:modified xsi:type="dcterms:W3CDTF">2024-10-16T14:22:00Z</dcterms:modified>
  <cp:revision>2</cp:revision>
  <dc:subject/>
  <dc:title/>
</cp:coreProperties>
</file>