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color w:val="000000"/>
          <w:szCs w:val="32"/>
        </w:rPr>
      </w:pPr>
      <w:r>
        <w:rPr>
          <w:b/>
          <w:bCs/>
          <w:color w:val="000000"/>
          <w:szCs w:val="32"/>
        </w:rPr>
        <w:t xml:space="preserve">ORTA DOĞU’NUN KRİTİK EŞİKLERİ ve ABD’NİN MANEVRA ALANI </w:t>
      </w:r>
    </w:p>
    <w:p>
      <w:pPr>
        <w:pStyle w:val="Normal"/>
        <w:jc w:val="both"/>
        <w:rPr>
          <w:b/>
          <w:b/>
          <w:bCs/>
          <w:color w:val="000000"/>
          <w:szCs w:val="32"/>
        </w:rPr>
      </w:pPr>
      <w:r>
        <w:rPr>
          <w:b/>
          <w:bCs/>
          <w:color w:val="000000"/>
          <w:szCs w:val="32"/>
        </w:rPr>
      </w:r>
    </w:p>
    <w:p>
      <w:pPr>
        <w:pStyle w:val="Normal"/>
        <w:jc w:val="both"/>
        <w:rPr>
          <w:b/>
          <w:b/>
          <w:bCs/>
          <w:color w:val="000000"/>
        </w:rPr>
      </w:pPr>
      <w:r>
        <w:rPr>
          <w:b/>
          <w:bCs/>
          <w:color w:val="000000"/>
        </w:rPr>
        <w:t>Şanlı Bahadır KOÇ</w:t>
      </w:r>
    </w:p>
    <w:p>
      <w:pPr>
        <w:pStyle w:val="Normal"/>
        <w:jc w:val="both"/>
        <w:rPr>
          <w:b/>
          <w:b/>
          <w:bCs/>
          <w:color w:val="000000"/>
        </w:rPr>
      </w:pPr>
      <w:r>
        <w:rPr>
          <w:b/>
          <w:bCs/>
          <w:color w:val="000000"/>
        </w:rPr>
        <w:t>ASAM ABD Uzmanı</w:t>
      </w:r>
    </w:p>
    <w:p>
      <w:pPr>
        <w:pStyle w:val="Normal"/>
        <w:jc w:val="both"/>
        <w:rPr>
          <w:b/>
          <w:b/>
          <w:bCs/>
          <w:color w:val="000000"/>
        </w:rPr>
      </w:pPr>
      <w:r>
        <w:rPr>
          <w:b/>
          <w:bCs/>
          <w:color w:val="000000"/>
        </w:rPr>
        <w:t>sbkoc@asam.org.tr</w:t>
      </w:r>
    </w:p>
    <w:p>
      <w:pPr>
        <w:pStyle w:val="Normal"/>
        <w:jc w:val="both"/>
        <w:rPr>
          <w:b/>
          <w:b/>
          <w:bCs/>
          <w:color w:val="000000"/>
        </w:rPr>
      </w:pPr>
      <w:r>
        <w:rPr>
          <w:b/>
          <w:bCs/>
          <w:color w:val="000000"/>
        </w:rPr>
      </w:r>
    </w:p>
    <w:p>
      <w:pPr>
        <w:pStyle w:val="Normal"/>
        <w:jc w:val="both"/>
        <w:rPr>
          <w:b/>
          <w:b/>
          <w:bCs/>
          <w:color w:val="000000"/>
          <w:szCs w:val="18"/>
        </w:rPr>
      </w:pPr>
      <w:r>
        <w:rPr>
          <w:color w:val="000000"/>
          <w:szCs w:val="18"/>
        </w:rPr>
        <w:t>Orta Doğu uzun bir süre daha ABD dış politikasının en önemli ayaklarından biri olacaktır. ABD, paradoksal bir biçimde bölgede sürekli taktik hatalar yapıp kayıplar vermekte ama “günün sonunda”  başat konumunu yine de korumaktadır</w:t>
      </w:r>
      <w:r>
        <w:rPr>
          <w:rStyle w:val="EndnoteCharacters"/>
          <w:rStyle w:val="EndnoteAnchor"/>
          <w:color w:val="000000"/>
          <w:szCs w:val="18"/>
        </w:rPr>
        <w:endnoteReference w:id="2"/>
      </w:r>
      <w:r>
        <w:rPr>
          <w:color w:val="000000"/>
          <w:szCs w:val="18"/>
        </w:rPr>
        <w:t>. Bu durumun ABD dış politikasının “gizli bir deha”sının sonucu mu olduğu, yoksa sadece Vaşington’un gücünün boyutundan ve rakipsizliğinden mi kaynaklandığı sorusu üzerinde düşünmek gerekir. ABD’nin başarısızlık olarak görülen girişimleri aslında görülmeyen -ya da itiraf edilmeyen- gizli bir planın adımları mıdır? Yoksa ABD’nin, “müflis bir mirasyedi” gibi sürekli harcadığı halde bir türlü bitiremediği bir “stratejik serveti” mi vardır? ABD’nin çıkarları, kaynakları ve enstrümanlarının bolluğu ve çeşitliliği bu ülkenin düşük performansı ile üstün stratejik konumu arasındaki çelişkiyi açıklıyor olabilir. Bu bakış açısına göre yenilgiler bile ABD’ye yeni taktik  imkanlar açmaktadır</w:t>
      </w:r>
      <w:r>
        <w:rPr>
          <w:rStyle w:val="EndnoteCharacters"/>
          <w:rStyle w:val="EndnoteAnchor"/>
          <w:color w:val="000000"/>
          <w:szCs w:val="18"/>
        </w:rPr>
        <w:endnoteReference w:id="3"/>
      </w:r>
      <w:r>
        <w:rPr>
          <w:color w:val="000000"/>
          <w:szCs w:val="18"/>
        </w:rPr>
        <w:t xml:space="preserve">. Bu yazıda, ABD’nin Orta Doğu’daki önemli aktör ve sorunlarla ilgili yaklaşımı, son dönemde bölgede yaşanan gelişmelerin anlamı ve muhtemel sonuçları tahlil edilmeye çalışılacaktır. </w:t>
      </w:r>
    </w:p>
    <w:p>
      <w:pPr>
        <w:pStyle w:val="Normal"/>
        <w:jc w:val="both"/>
        <w:rPr>
          <w:b/>
          <w:b/>
          <w:bCs/>
          <w:color w:val="000000"/>
          <w:szCs w:val="18"/>
        </w:rPr>
      </w:pPr>
      <w:r>
        <w:rPr>
          <w:b/>
          <w:bCs/>
          <w:color w:val="000000"/>
          <w:szCs w:val="18"/>
        </w:rPr>
        <w:t xml:space="preserve"> </w:t>
      </w:r>
    </w:p>
    <w:p>
      <w:pPr>
        <w:pStyle w:val="Heading2"/>
        <w:rPr/>
      </w:pPr>
      <w:r>
        <w:rPr>
          <w:rPrChange w:id="0" w:author="Unknown" w:date="0-00-00T00:00:00Z"/>
        </w:rPr>
        <w:t>ABD’nin Genel Hedefleri ve Başarı Yüzdesi</w:t>
      </w:r>
    </w:p>
    <w:p>
      <w:pPr>
        <w:pStyle w:val="Normal"/>
        <w:jc w:val="both"/>
        <w:rPr>
          <w:color w:val="000000"/>
          <w:szCs w:val="18"/>
        </w:rPr>
      </w:pPr>
      <w:r>
        <w:rPr>
          <w:color w:val="000000"/>
          <w:szCs w:val="18"/>
        </w:rPr>
        <w:t xml:space="preserve">En büyük ölçekte bakıldığında Vaşington’un Orta Doğu’ya bakışını etkileyen temel faktörler olarak şunlar dikkati çekmektedir: </w:t>
      </w:r>
    </w:p>
    <w:p>
      <w:pPr>
        <w:pStyle w:val="Normal"/>
        <w:jc w:val="both"/>
        <w:rPr>
          <w:color w:val="000000"/>
          <w:szCs w:val="18"/>
        </w:rPr>
      </w:pPr>
      <w:r>
        <w:rPr>
          <w:color w:val="000000"/>
          <w:szCs w:val="18"/>
        </w:rPr>
      </w:r>
    </w:p>
    <w:p>
      <w:pPr>
        <w:pStyle w:val="Normal"/>
        <w:jc w:val="both"/>
        <w:rPr>
          <w:color w:val="000000"/>
          <w:szCs w:val="18"/>
        </w:rPr>
      </w:pPr>
      <w:r>
        <w:rPr>
          <w:color w:val="000000"/>
          <w:szCs w:val="18"/>
        </w:rPr>
        <w:t xml:space="preserve">ABD’nin bölge kaynaklarına bağımlılığı, İsrail ile özel ilişkisi, askerî gücü ve bunu kullanma iradesi, bölge kaynaklı terör tehdidi, bölge dışı aktörlerin burada güç kazanmalarının engellenmesi, İran gibi bölge içi aktörlerin etkisinin ve otonom hareket etme istek ve becerisinin artmasının engellenmesi, bölgeyi ABD etkisine kapatacak pan-ideolojilerin ve hareketlerin güçlenmesi, bölgede kitle imha silahlarının yayılmasının engellenmesi. </w:t>
      </w:r>
    </w:p>
    <w:p>
      <w:pPr>
        <w:pStyle w:val="Normal"/>
        <w:jc w:val="both"/>
        <w:rPr>
          <w:color w:val="000000"/>
          <w:szCs w:val="18"/>
        </w:rPr>
      </w:pPr>
      <w:r>
        <w:rPr>
          <w:color w:val="000000"/>
          <w:szCs w:val="18"/>
        </w:rPr>
      </w:r>
    </w:p>
    <w:p>
      <w:pPr>
        <w:pStyle w:val="Normal"/>
        <w:jc w:val="both"/>
        <w:rPr>
          <w:color w:val="000000"/>
          <w:szCs w:val="18"/>
        </w:rPr>
      </w:pPr>
      <w:r>
        <w:rPr>
          <w:color w:val="000000"/>
          <w:szCs w:val="18"/>
        </w:rPr>
        <w:t xml:space="preserve">Bush yönetimi bölgede, ödediği onca bedele rağmen, birtakım  hedeflerin çok azında anlamlı ilerlemeler kaydetmiş ve bazılarında başlangıçtan da kötü bir noktaya gelmiştir. Bunları ise şu şekilde sıralayabiliriz: Demokratikleşme, siyasi istikrar, terörle mücadele, Amerikan aleyhtarı ülkelerin, ideoloji, grup ve kişilerin zayıflatılması, petrol kaynaklarının ve su yollarının güvenliği, Orta Doğu barış sürecinde ilerleme, İsrail’in güvenliğinin arttırılması, bölge pazarlarında etkinlik, bölge halkının ve elitlerinin “gönlünü kazanma”.    </w:t>
      </w:r>
    </w:p>
    <w:p>
      <w:pPr>
        <w:pStyle w:val="Normal"/>
        <w:jc w:val="both"/>
        <w:rPr>
          <w:color w:val="000000"/>
          <w:szCs w:val="18"/>
        </w:rPr>
      </w:pPr>
      <w:r>
        <w:rPr>
          <w:color w:val="000000"/>
          <w:szCs w:val="18"/>
        </w:rPr>
      </w:r>
    </w:p>
    <w:p>
      <w:pPr>
        <w:pStyle w:val="Normal"/>
        <w:jc w:val="both"/>
        <w:rPr/>
      </w:pPr>
      <w:r>
        <w:rPr>
          <w:color w:val="000000"/>
          <w:szCs w:val="18"/>
        </w:rPr>
        <w:t>“</w:t>
      </w:r>
      <w:r>
        <w:rPr>
          <w:color w:val="000000"/>
          <w:szCs w:val="18"/>
        </w:rPr>
        <w:t>Orta Doğu’da ABD döneminin sona erdiğini”</w:t>
      </w:r>
      <w:r>
        <w:rPr>
          <w:rStyle w:val="EndnoteCharacters"/>
          <w:rStyle w:val="EndnoteAnchor"/>
          <w:color w:val="000000"/>
          <w:szCs w:val="18"/>
        </w:rPr>
        <w:endnoteReference w:id="4"/>
      </w:r>
      <w:r>
        <w:rPr>
          <w:color w:val="000000"/>
          <w:szCs w:val="18"/>
        </w:rPr>
        <w:t xml:space="preserve"> söylemek için henüz erkense de, bölgenin diğer önde gelen aktörlere kapalı olma durumunun hep devam etmeyeceği  iddia edilebilir. Önümüzdeki on yıl içinde bazı küresel aktörlerin bölgeye nüfuzu güç kazanabilir. Çin, Rusya, AB ülkeleri ve hatta Japonya ile Hindistan bu önemli bölgede siyasi, ekonomik, kültürel ve hatta belki de askerî olarak “ bayrak göstermek” isteyebilir.</w:t>
      </w:r>
      <w:r>
        <w:rPr>
          <w:i/>
          <w:iCs/>
          <w:color w:val="000000"/>
          <w:szCs w:val="18"/>
        </w:rPr>
        <w:t xml:space="preserve"> </w:t>
      </w:r>
      <w:r>
        <w:rPr>
          <w:color w:val="000000"/>
          <w:szCs w:val="18"/>
        </w:rPr>
        <w:t>Zira bu ülkelerin bölge kaynaklarına olan bağımlılıkları giderek artacaktır. Ayrıca, Orta Doğu kaynaklı terör gibi sorunlara giderek daha fazla açık hale geleceklerdir. Bölgenin ihtiyaç duyacağı teknoloji, sermaye, silah, diplomatik destek ve hatta belki de askerî garantileri sunabileceklerini düşünen söz konusu ülkelerden bazılarının bölgede daha etkili olma yönünde atacağı sınırlı adımlar diğerlerinin de korku ve çekingenliklerini  yenmesine yardım edebilir. Bu durum kaçınılmaz değilse de giderek daha yüksek bir olasılık haline gelmektedir. Bu ülkeler ABD’nin bölgede “tek tabanca” olmasının bölgeyi dünya sistemine eklemlemek bir yana daha da istikrarsızlaştırarak kendi çıkarlarını korumadığına hükmedebilir. ABD’nin bölgeden vazgeçmesi mümkün değilse de, aynı süreçte Amerikan kamuoyu  maliyetlerin artması ve başarısızlıkların üst üste gelmesi halinde zamanla bedelleri, riskleri ve kazançları diğer aktörlerle paylaşmaya daha açık hale gelebilir.</w:t>
      </w:r>
      <w:r>
        <w:rPr>
          <w:i/>
          <w:iCs/>
          <w:color w:val="000000"/>
          <w:szCs w:val="18"/>
        </w:rPr>
        <w:t xml:space="preserve">  </w:t>
      </w:r>
    </w:p>
    <w:p>
      <w:pPr>
        <w:pStyle w:val="Normal"/>
        <w:jc w:val="both"/>
        <w:rPr>
          <w:i/>
          <w:i/>
          <w:iCs/>
          <w:color w:val="000000"/>
          <w:szCs w:val="18"/>
        </w:rPr>
      </w:pPr>
      <w:r>
        <w:rPr>
          <w:i/>
          <w:iCs/>
          <w:color w:val="000000"/>
          <w:szCs w:val="18"/>
        </w:rPr>
        <w:t xml:space="preserve"> </w:t>
      </w:r>
    </w:p>
    <w:p>
      <w:pPr>
        <w:pStyle w:val="Normal"/>
        <w:jc w:val="both"/>
        <w:rPr/>
      </w:pPr>
      <w:r>
        <w:rPr>
          <w:color w:val="000000"/>
          <w:szCs w:val="18"/>
        </w:rPr>
        <w:t>Baba Bush ve Clinton, Orta Doğu’da Soğuk Savaş’ın sona ermesinden sonraki dönemi stratejik açıdan yeterince iyi değerlendirememiştir. 1991’de etkileyici şekilde kazanılan askerî zafer bölgeyi siyasi, askerî, ekonomik olarak yeniden inşa edecek kurumlar, fikirler ve diplomatik bir mimariyle taçlandıramamıştır. Belki de ABD bölgedeki başat konumunun ilelebet süreceğini düşünerek buna vakti olduğunu varsaymıştır. Mevcut Başkan ise muhtemelen ABD’nin Orta Doğu’daki pozisyonunu devraldığından daha kötü bir şekilde ardılına teslim eden bir başkan olarak tarihe geçecektir</w:t>
      </w:r>
      <w:r>
        <w:rPr>
          <w:i/>
          <w:iCs/>
          <w:color w:val="000000"/>
          <w:szCs w:val="18"/>
        </w:rPr>
        <w:t xml:space="preserve">. </w:t>
      </w:r>
      <w:r>
        <w:rPr>
          <w:color w:val="000000"/>
          <w:szCs w:val="18"/>
        </w:rPr>
        <w:t xml:space="preserve">Bush yönetimi bölgeyle ilgili vizyonunu ideolojik saplantılardan kaynaklanan yanlış varsayımlar, planlama ve koordinasyon eksiklikleri, uygulamadaki hatalar, değişen şartlarla yüzleşememe ve hatalardan ders almamakta direnme gibi kusurlar nedeniyle hayata geçirememiştir. </w:t>
      </w:r>
    </w:p>
    <w:p>
      <w:pPr>
        <w:pStyle w:val="Normal"/>
        <w:jc w:val="both"/>
        <w:rPr>
          <w:color w:val="000000"/>
          <w:szCs w:val="18"/>
        </w:rPr>
      </w:pPr>
      <w:r>
        <w:rPr>
          <w:color w:val="000000"/>
          <w:szCs w:val="18"/>
        </w:rPr>
      </w:r>
    </w:p>
    <w:p>
      <w:pPr>
        <w:pStyle w:val="Heading7"/>
        <w:jc w:val="both"/>
        <w:rPr/>
      </w:pPr>
      <w:r>
        <w:rPr/>
        <w:t xml:space="preserve">İran’ı Irak’tan ve Nükleerden Uzaklaştırmak </w:t>
      </w:r>
    </w:p>
    <w:p>
      <w:pPr>
        <w:pStyle w:val="Normal"/>
        <w:jc w:val="both"/>
        <w:rPr>
          <w:color w:val="000000"/>
          <w:szCs w:val="18"/>
        </w:rPr>
      </w:pPr>
      <w:r>
        <w:rPr>
          <w:color w:val="000000"/>
          <w:szCs w:val="18"/>
        </w:rPr>
        <w:t xml:space="preserve">Vaşington gündeminin merkezinde olmaya devam eden Irak’ta taraflar savaşmaktan yoruldukları zaman, ABD  hakemliğinde ve muhtemelen ABD çıkarlarını önemli ölçüde koruyan bir barışın tesisi mümkün olabilir. Ancak bunun için şartların yeterince olgunlaştığını söylemek zordur. Irak’taki iç savaşın geçmişteki benzerlerine bakıldığında daha yıllarca sürmesi beklenebilir. ABD açısından asker artırımı kararının getirdiği olumlu sonuçlar kısmi, çelişkili ve muhtemelen geçicidir. Bağdat dışında daha da artan şiddet ve ABD kayıpları Amerikan kamuoyunda mevcut politikaya verilen desteği daha da azaltabilir. Ancak yine de Iraklı Sünni direnişçilerle El-Kaide unsurları arasındaki çatışmaların arttığı haberleri önemlidir. Ayrıca hidrokarbon yasası, Baas’dan arındırmanın tersine çevrilmesi ile ilgili adımlar ve Kerkük referandumunun ertelenmesi ihtimalinin belirmesi, ihtiyatlı bir iyimserlik için nedenler yaratabilir. Bu adımlara genel anlamda siyasi bir uzlaşma eşlik etmezse, elde edilen kazanımlar kısa ömürlü, geç ve yetersiz olacaktır. ABD iç siyasetinin temposu ve takvimi Irak Amerikan Kuvvetleri Komutanı General Petreaus’un beklediği sabır ve kararlılığı üretmemektedir.   </w:t>
      </w:r>
    </w:p>
    <w:p>
      <w:pPr>
        <w:pStyle w:val="Normal"/>
        <w:jc w:val="both"/>
        <w:rPr>
          <w:color w:val="000000"/>
          <w:szCs w:val="18"/>
        </w:rPr>
      </w:pPr>
      <w:r>
        <w:rPr>
          <w:color w:val="000000"/>
          <w:szCs w:val="18"/>
        </w:rPr>
      </w:r>
    </w:p>
    <w:p>
      <w:pPr>
        <w:pStyle w:val="Normal"/>
        <w:jc w:val="both"/>
        <w:rPr/>
      </w:pPr>
      <w:r>
        <w:rPr>
          <w:color w:val="000000"/>
          <w:szCs w:val="18"/>
        </w:rPr>
        <w:t>Ünlü özel istihbarat şirketi Stratfor’un da belirttiği gibi, önümüzdeki ayların en önemli konularından biri ABD ile İran’ın Irak konusunda yapacakları gizli ve açık pazarlık olacaktır</w:t>
      </w:r>
      <w:r>
        <w:rPr>
          <w:rStyle w:val="EndnoteCharacters"/>
          <w:rStyle w:val="EndnoteAnchor"/>
          <w:bCs/>
          <w:color w:val="000000"/>
          <w:szCs w:val="18"/>
        </w:rPr>
        <w:endnoteReference w:id="5"/>
      </w:r>
      <w:r>
        <w:rPr>
          <w:color w:val="000000"/>
          <w:szCs w:val="18"/>
        </w:rPr>
        <w:t>. Eğer İran, ABD’ye yardım etmediğinde kendisine yönelik askerî saldırı ihtimalinin artacağını düşünür, Irak’ın parçalanmasının kendisine de zarar vereceğini hesaba katar, ABD ile diyaloğun nükleer programının kabullenilmesine değilse bile rejime karşı bir hareketi engelleyeceğine inanırsa, Irak’taki duruma olumlu, anlamlı ama sınırlı bir etkide bulunabilir.  İran gerekli yardımda bulunması halinde ABD tarafından nükleer programına yeşil ışık alamayabilir ama önleyici (</w:t>
      </w:r>
      <w:r>
        <w:rPr>
          <w:i/>
          <w:color w:val="000000"/>
          <w:szCs w:val="18"/>
        </w:rPr>
        <w:t>preventive</w:t>
      </w:r>
      <w:r>
        <w:rPr>
          <w:color w:val="000000"/>
          <w:szCs w:val="18"/>
        </w:rPr>
        <w:t>) bir askerî harekâtın hedefi olma ihtimalini azaltabilir. Ancak, nükleer programına ek olarak Irak’taki problemlerin önemli bir kaynağı olarak da görülmesi halinde, tüm bedel ve risklerine rağmen askerî bir harekâtın hedefi olabilir.</w:t>
      </w:r>
      <w:r>
        <w:rPr>
          <w:b/>
          <w:color w:val="000000"/>
          <w:szCs w:val="18"/>
        </w:rPr>
        <w:t xml:space="preserve"> </w:t>
      </w:r>
      <w:r>
        <w:rPr>
          <w:bCs/>
          <w:color w:val="000000"/>
          <w:szCs w:val="18"/>
        </w:rPr>
        <w:t>Öte yandan</w:t>
      </w:r>
      <w:r>
        <w:rPr>
          <w:b/>
          <w:color w:val="000000"/>
          <w:szCs w:val="18"/>
        </w:rPr>
        <w:t xml:space="preserve"> </w:t>
      </w:r>
      <w:r>
        <w:rPr>
          <w:color w:val="000000"/>
          <w:szCs w:val="18"/>
        </w:rPr>
        <w:t xml:space="preserve">İran, ABD’nin Irak’ta biraz daha batağa saplanmasını ve bir süre sonra daha umutsuz bir halde kendi kapısını çalmasını da isteyebilir. Bu nedenle, ABD’nin, kendi açısından, belki de, İran’a Irak konusunda konuşma ve pazarlık yapma teklifinin “sonsuza kadar masada olmayacağını” ve işbirliği yapmamanın bir bedeli olacağını belli etmesi gerekir. Bu noktadaki önemli bir soru da, ABD’nin Irak’ta kalması halinde mi yoksa buradan çekilmesi halinde mi İran’a karşı daha fazla manevra imkânına ve inandırıcılığa sahip olacağıdır. Yine, İranlı yetkililer, ABD ile konuşmanın ön şartının Irak’tan çekilme olduğunu söylerken acaba ne kadar ciddiler? </w:t>
      </w:r>
    </w:p>
    <w:p>
      <w:pPr>
        <w:pStyle w:val="Normal"/>
        <w:jc w:val="both"/>
        <w:rPr>
          <w:color w:val="000000"/>
          <w:szCs w:val="18"/>
        </w:rPr>
      </w:pPr>
      <w:r>
        <w:rPr>
          <w:color w:val="000000"/>
          <w:szCs w:val="18"/>
        </w:rPr>
      </w:r>
    </w:p>
    <w:p>
      <w:pPr>
        <w:pStyle w:val="Normal"/>
        <w:jc w:val="both"/>
        <w:rPr>
          <w:color w:val="000000"/>
          <w:szCs w:val="18"/>
        </w:rPr>
      </w:pPr>
      <w:r>
        <w:rPr>
          <w:color w:val="000000"/>
          <w:szCs w:val="18"/>
        </w:rPr>
        <w:t>Son dönemde İran’ın nükleer güç sahibi olmasının engellenemeyeceği şeklinde görüş bildiren uzmanların sayısı artsa da, ABD ve İsrail yönetimlerinin bunu engellemek için ellerinden gelen her şeyi yapacaklarını düşünmek daha doğru olur. İran’a hem Irak’ın verilmesi hem de nükleer güç olmasına göz yumulması düşünülemez. Eğer İran, petrolüne, bölgedeki diğer Şiiler ve radikal gruplar üzerinden biriktirdiği kartlara, uzun devlet geleneğine, kurnazlığına, cesaretine, sınır aşan ideolojisine, yükselen milliyetçiliğine, genç nüfusuna ve coğrafi konumuna nükleer silahları da eklerse bir tür bölgesel süper güç konumuna geleceği açıktır. Ama bu durum arzu edilebilir, kabul edilebilir ya da kaçınılmaz değildir.  Kesinlikle, İsrail’in böyle bir gelişmeye izin vermeyeceği söylenebilir.</w:t>
      </w:r>
    </w:p>
    <w:p>
      <w:pPr>
        <w:pStyle w:val="Normal"/>
        <w:jc w:val="both"/>
        <w:rPr>
          <w:color w:val="000000"/>
          <w:szCs w:val="18"/>
        </w:rPr>
      </w:pPr>
      <w:r>
        <w:rPr>
          <w:color w:val="000000"/>
          <w:szCs w:val="18"/>
        </w:rPr>
      </w:r>
    </w:p>
    <w:p>
      <w:pPr>
        <w:pStyle w:val="Normal"/>
        <w:jc w:val="both"/>
        <w:rPr>
          <w:color w:val="000000"/>
          <w:szCs w:val="18"/>
        </w:rPr>
      </w:pPr>
      <w:r>
        <w:rPr>
          <w:color w:val="000000"/>
          <w:szCs w:val="18"/>
        </w:rPr>
        <w:t>Askerî harekâtın eli kulağında olduğu iddialarına rağmen ABD, İran’a karşı bir süre daha diplomatik baskıyı arttırmakla yetinecek gibi görünmektedir. İran’ın nükleer çalışmalarda gösterdiği ısrar, yeni müeyyideler getirecektir. Rusya ve Çin bu sürece direnmekte giderek daha fazla zorlukla karşılaşabilir. Körfez’de artan Amerikan askerî, varlığı, Irak’ta İranlı diplomatlara ve istihbarat görevlilerine yönelik baskılar, uluslararası yaptırımların tırmanması, Vaşington’un Tahran ile pazarlığa daha güçlü ve kararlı bir görüntüyle oturma isteğiyle ilgilidir. Bush yönetiminin Irak’ta asker artırımına gitmesi de başarılı olma umudundan çok, mağlubiyeti erteleme, Tahran’a ve üçüncü taraflara hemen pes etmeyeceği sinyalini verme amaçlı olabilir. Amerikan siyasetinde Irak konusunda yaşanan bölünmenin, İran konusunda aynı şiddette yaşanması beklenmemelidir. ABD iç siyasetinin önde gelen isimleri İran’ın nükleer güç sahibi olmaması için gerekirse güç kullanılması gerektiğinde birleşmektedir. Görüş farklılığı, askerî güç kullanmadan önce diplomasinin nereye kadar ve hangi şekilde kullanılacağı ile ilgilidir.</w:t>
      </w:r>
    </w:p>
    <w:p>
      <w:pPr>
        <w:pStyle w:val="Normal"/>
        <w:jc w:val="both"/>
        <w:rPr>
          <w:color w:val="000000"/>
          <w:szCs w:val="18"/>
        </w:rPr>
      </w:pPr>
      <w:r>
        <w:rPr>
          <w:color w:val="000000"/>
          <w:szCs w:val="18"/>
        </w:rPr>
      </w:r>
    </w:p>
    <w:p>
      <w:pPr>
        <w:pStyle w:val="Normal"/>
        <w:jc w:val="both"/>
        <w:rPr/>
      </w:pPr>
      <w:r>
        <w:rPr>
          <w:bCs/>
          <w:color w:val="000000"/>
          <w:szCs w:val="18"/>
        </w:rPr>
        <w:t>İran’ın artan etkisini</w:t>
      </w:r>
      <w:r>
        <w:rPr>
          <w:color w:val="000000"/>
          <w:szCs w:val="18"/>
        </w:rPr>
        <w:t xml:space="preserve"> sınırlamak ABD’nin bölgedeki en önemli amaçlarından biridir. Sünni Arap devletleri de yükselen “Şii Hilali”nden ciddi şekilde rahatsızdır. Ancak ABD’nin İran’a karşı Sünni Arap devletleri bloğu oluşturma girişiminin kolay, hızlı ve kesin bir başarı getirmesini beklememek gerekir. Özellikle Suudi Arabistan, İran’ın bölgenin önemli bir aktörü olduğunu ve Irak’ta bir ölçüye kadar meşru çıkarları bulunduğunu kabul etmeye hazırdır. İran da başta Suudi Arabistan olmak üzere Sünni devletleri olabildiğince rahatlatacaktır ve onları ABD-İsrail bloğunun kollarına atmaktan kaçınacaktır. Bu arada İran’ın ABD ve İsrail’e yönelik tutumu “Arap Caddesi’nde” giderek daha fazla sempati toplamaktadır. Bu etkinin kalıcılığını ve sonuçlarını abartmak çok kolaydır ama, en azından Sünni rejimlerin açıkça ABD yanında yer almalarını zorlaştırdığı görülmektedir</w:t>
      </w:r>
      <w:r>
        <w:rPr>
          <w:color w:val="000000"/>
        </w:rPr>
        <w:t xml:space="preserve">.   </w:t>
      </w:r>
    </w:p>
    <w:p>
      <w:pPr>
        <w:pStyle w:val="Normal"/>
        <w:jc w:val="both"/>
        <w:rPr>
          <w:b/>
          <w:b/>
          <w:bCs/>
          <w:color w:val="000000"/>
        </w:rPr>
      </w:pPr>
      <w:r>
        <w:rPr>
          <w:b/>
          <w:bCs/>
          <w:color w:val="000000"/>
        </w:rPr>
      </w:r>
    </w:p>
    <w:p>
      <w:pPr>
        <w:pStyle w:val="Heading7"/>
        <w:jc w:val="both"/>
        <w:rPr/>
      </w:pPr>
      <w:r>
        <w:rPr/>
        <w:t>Suriye’yi İran’dan Koparmak</w:t>
      </w:r>
    </w:p>
    <w:p>
      <w:pPr>
        <w:pStyle w:val="GvdeMetni2"/>
        <w:jc w:val="both"/>
        <w:rPr/>
      </w:pPr>
      <w:r>
        <w:rPr>
          <w:szCs w:val="18"/>
        </w:rPr>
        <w:t>Suriye yönetimi, ABD Temsilciler Meclisi Başkanı Nancy Pelosi ve AB Ortak Dış Politika ve Güvenlik Politikaları Yüksek Temsilcisi Javier Solana ziyaretlerinin ardından Arap Birliği zirvesi ile beraber kendine yönelik bölgesel ve uluslararası izolasyonu aşmayı başladığını düşünmektedir. Şam, İran-İngiltere rehine krizinde olumlu bir rol oynamış, İsrail-Filistin taraflarının buluştuğu Mekke görüşmelerine perde arkasında ama etkin bir katkıda bulunmuş ve İsrail’e sürekli görüşme teklifleri yaparak puan toplamıştır. Suriye, ABD ve İsrail’e gizli ve açık kanallardan verdiği “kendisiyle anlaşılabilir ve İran’dan koparılabilir” olduğu mesajına yanıt alamazsa tonunu ve politikalarını sertleştirebilir.</w:t>
      </w:r>
      <w:r>
        <w:rPr>
          <w:b/>
          <w:bCs/>
          <w:szCs w:val="18"/>
        </w:rPr>
        <w:t xml:space="preserve"> </w:t>
      </w:r>
    </w:p>
    <w:p>
      <w:pPr>
        <w:pStyle w:val="Normal"/>
        <w:jc w:val="both"/>
        <w:rPr>
          <w:b/>
          <w:b/>
          <w:bCs/>
          <w:color w:val="000000"/>
          <w:szCs w:val="18"/>
        </w:rPr>
      </w:pPr>
      <w:r>
        <w:rPr>
          <w:b/>
          <w:bCs/>
          <w:color w:val="000000"/>
          <w:szCs w:val="18"/>
        </w:rPr>
      </w:r>
    </w:p>
    <w:p>
      <w:pPr>
        <w:pStyle w:val="GvdeMetni2"/>
        <w:jc w:val="both"/>
        <w:rPr>
          <w:szCs w:val="18"/>
        </w:rPr>
      </w:pPr>
      <w:r>
        <w:rPr>
          <w:szCs w:val="18"/>
        </w:rPr>
        <w:t xml:space="preserve">Pelosi’nin Şam gezisi ise farklı açılardan yorumlanabilir: </w:t>
      </w:r>
    </w:p>
    <w:p>
      <w:pPr>
        <w:pStyle w:val="NormalWeb"/>
        <w:spacing w:before="0" w:after="0"/>
        <w:jc w:val="both"/>
        <w:rPr>
          <w:rFonts w:ascii="Times New Roman" w:hAnsi="Times New Roman" w:eastAsia="Times New Roman" w:cs="Times New Roman"/>
          <w:szCs w:val="18"/>
        </w:rPr>
      </w:pPr>
      <w:r>
        <w:rPr>
          <w:rFonts w:eastAsia="Times New Roman" w:cs="Times New Roman" w:ascii="Times New Roman" w:hAnsi="Times New Roman"/>
          <w:szCs w:val="18"/>
        </w:rPr>
        <w:t xml:space="preserve">-Demokratların dış politikada bayrak gösterme ihtiyacının bir tezahürü, </w:t>
      </w:r>
    </w:p>
    <w:p>
      <w:pPr>
        <w:pStyle w:val="Normal"/>
        <w:jc w:val="both"/>
        <w:rPr>
          <w:color w:val="000000"/>
          <w:szCs w:val="18"/>
        </w:rPr>
      </w:pPr>
      <w:r>
        <w:rPr>
          <w:color w:val="000000"/>
          <w:szCs w:val="18"/>
        </w:rPr>
        <w:t>-Arap Barış Planı’na dolaylı ve ince bir çelme,</w:t>
      </w:r>
    </w:p>
    <w:p>
      <w:pPr>
        <w:pStyle w:val="Normal"/>
        <w:jc w:val="both"/>
        <w:rPr>
          <w:color w:val="000000"/>
          <w:szCs w:val="18"/>
        </w:rPr>
      </w:pPr>
      <w:r>
        <w:rPr>
          <w:color w:val="000000"/>
          <w:szCs w:val="18"/>
        </w:rPr>
        <w:t>-Başkan Bush’u Irak’ın komşularıyla diyaloğa zorlama girişimi,</w:t>
      </w:r>
    </w:p>
    <w:p>
      <w:pPr>
        <w:pStyle w:val="Normal"/>
        <w:jc w:val="both"/>
        <w:rPr/>
      </w:pPr>
      <w:r>
        <w:rPr>
          <w:color w:val="000000"/>
          <w:szCs w:val="18"/>
        </w:rPr>
        <w:t>-ABD yönetiminin tamamının değilse bile bir kısmının istediği ve ancak hazmedemedikleri için atamadığı ileri bir adımın “gizli taşeronluğu”.</w:t>
      </w:r>
      <w:r>
        <w:rPr>
          <w:i/>
          <w:iCs/>
          <w:color w:val="000000"/>
          <w:szCs w:val="18"/>
        </w:rPr>
        <w:t xml:space="preserve">   </w:t>
      </w:r>
    </w:p>
    <w:p>
      <w:pPr>
        <w:pStyle w:val="Normal"/>
        <w:jc w:val="both"/>
        <w:rPr>
          <w:b/>
          <w:b/>
          <w:bCs/>
          <w:i/>
          <w:i/>
          <w:iCs/>
          <w:color w:val="000000"/>
          <w:szCs w:val="18"/>
        </w:rPr>
      </w:pPr>
      <w:r>
        <w:rPr>
          <w:b/>
          <w:bCs/>
          <w:i/>
          <w:iCs/>
          <w:color w:val="000000"/>
          <w:szCs w:val="18"/>
        </w:rPr>
      </w:r>
    </w:p>
    <w:p>
      <w:pPr>
        <w:pStyle w:val="GvdeMetni2"/>
        <w:jc w:val="both"/>
        <w:rPr>
          <w:b/>
          <w:b/>
          <w:bCs/>
          <w:szCs w:val="18"/>
        </w:rPr>
      </w:pPr>
      <w:r>
        <w:rPr>
          <w:szCs w:val="18"/>
        </w:rPr>
        <w:t xml:space="preserve">ABD yönetiminin Suriye’den beklentileri ise şöyle sırlanabilir: Şam’ın Lübnan’ın egemenliğine saygı göstermesi ve Lübnan’daki Sinyora Hükümeti’ni zayıflatmaya çalışmaktan vazgeçmesi, bu ülkedeki siyasi cinayetlerin soruşturmaları hakkında işbirliği yapması, Hizbullah ve HAMAS’a bizzat kendisinin yaptığı ve yine kendi üzerinden İran’ın yaptığı silah sevkıyatının kesilmesi, Irak sınırını daha iyi kontrol etmesi, HAMAS’a İsrail’in varolma hakkını tanıması konusunda baskı yapması. Ancak, Suriye’nin Golan’ı geri alacağına emin olmadan bu adımları atmasını beklemek gerçekçi olmaz.  </w:t>
      </w:r>
    </w:p>
    <w:p>
      <w:pPr>
        <w:pStyle w:val="GvdeMetni2"/>
        <w:jc w:val="both"/>
        <w:rPr>
          <w:b/>
          <w:b/>
          <w:bCs/>
          <w:szCs w:val="18"/>
        </w:rPr>
      </w:pPr>
      <w:r>
        <w:rPr>
          <w:b/>
          <w:bCs/>
          <w:szCs w:val="18"/>
        </w:rPr>
      </w:r>
    </w:p>
    <w:p>
      <w:pPr>
        <w:pStyle w:val="GvdeMetni2"/>
        <w:jc w:val="both"/>
        <w:rPr/>
      </w:pPr>
      <w:r>
        <w:rPr>
          <w:bCs/>
          <w:szCs w:val="18"/>
        </w:rPr>
        <w:t>Suriye,</w:t>
      </w:r>
      <w:r>
        <w:rPr>
          <w:szCs w:val="18"/>
        </w:rPr>
        <w:t xml:space="preserve"> İran’dan koparılabilirse</w:t>
      </w:r>
      <w:r>
        <w:rPr>
          <w:rStyle w:val="EndnoteCharacters"/>
          <w:rStyle w:val="EndnoteAnchor"/>
          <w:szCs w:val="18"/>
        </w:rPr>
        <w:endnoteReference w:id="6"/>
      </w:r>
      <w:r>
        <w:rPr>
          <w:szCs w:val="18"/>
        </w:rPr>
        <w:t xml:space="preserve"> bunun Orta Doğu satrancında stratejik sonuçları olacağı söylenebilir. Suriye, İran’ı bıraktıktan sonra halen hedef olmayacağına ve uluslararası sistem ile Orta Doğu’daki “saygın” Arap devletleri kulübüne kabul edileceğine ikna olursa, Lübnan’da kaybettiği etki ve prestijinin tamamına değilse bile bir kısmına tekrar sahip olacağını ve Golan’ı hemen değilse bile makul bir süre sonunda geri alabileceğini bilirse, İran ile arasında giderek daha asimetrik ve taşınması ağır  hale gelen ilişkiden kopabilir. Ama henüz hem İsrail’de hem de Vaşington’da bu yönde bir irade görülmemektedir. Zaten bu yönde bir gelişme yaşanacaksa da  perde arkasında yapılan gizli diplomasi ile olgunlaşması muhtemeldir.  </w:t>
      </w:r>
    </w:p>
    <w:p>
      <w:pPr>
        <w:pStyle w:val="Footer"/>
        <w:tabs>
          <w:tab w:val="clear" w:pos="4536"/>
          <w:tab w:val="clear" w:pos="9072"/>
        </w:tabs>
        <w:jc w:val="both"/>
        <w:rPr>
          <w:color w:val="000000"/>
          <w:szCs w:val="18"/>
        </w:rPr>
      </w:pPr>
      <w:r>
        <w:rPr>
          <w:color w:val="000000"/>
          <w:szCs w:val="18"/>
        </w:rPr>
      </w:r>
    </w:p>
    <w:p>
      <w:pPr>
        <w:pStyle w:val="Heading7"/>
        <w:jc w:val="both"/>
        <w:rPr/>
      </w:pPr>
      <w:r>
        <w:rPr/>
        <w:t xml:space="preserve">ABD, Arap Barış Planı için Bastırabilecek mi? </w:t>
      </w:r>
    </w:p>
    <w:p>
      <w:pPr>
        <w:pStyle w:val="Normal"/>
        <w:jc w:val="both"/>
        <w:rPr>
          <w:color w:val="000000"/>
          <w:szCs w:val="18"/>
        </w:rPr>
      </w:pPr>
      <w:r>
        <w:rPr>
          <w:color w:val="000000"/>
          <w:szCs w:val="18"/>
        </w:rPr>
        <w:t xml:space="preserve">Arap devletleri İsrail ile barış müzakerelerine başlamak istemektedir. Arap Barış Planı görülebilir bir gelecek için barış sürecinin çerçevesini oluşturacak gibidir. Arap Birliği ve Arap olmayan önde gelen Sünni devletler planı güçlü bir şekilde desteklemektedir. Muğlak ve kendini bağlamayan bir şekilde de olsa İran bile plana açıkça cephe almaktan kaçınmaktadır. İç çekişme, skandal ve başarısızlıklardan bunalan zayıf İsrail Hükümeti de önemli bazı çekinceler belirtmekle beraber  Plan’ı üzerinde çalışılabilir bulmaktadır. İsrail için, Arap devletlerinin tümüyle aynı anda müzakere etmenin bazı çekici yönleri olmasına rağmen bu seçeneğin riskli yönleri daha fazladır. Bu nedenle İsrail’in Suudi Arabistan liderliğindeki Arap girişimini hemen ve doğrudan değil ama zamanla ve dolaylı şekilde torpillemesi sürpriz sayılmamalıdır.    </w:t>
      </w:r>
    </w:p>
    <w:p>
      <w:pPr>
        <w:pStyle w:val="Normal"/>
        <w:jc w:val="both"/>
        <w:rPr>
          <w:color w:val="000000"/>
          <w:szCs w:val="18"/>
        </w:rPr>
      </w:pPr>
      <w:r>
        <w:rPr>
          <w:color w:val="000000"/>
          <w:szCs w:val="18"/>
        </w:rPr>
      </w:r>
    </w:p>
    <w:p>
      <w:pPr>
        <w:pStyle w:val="Normal"/>
        <w:jc w:val="both"/>
        <w:rPr/>
      </w:pPr>
      <w:r>
        <w:rPr>
          <w:color w:val="000000"/>
          <w:szCs w:val="18"/>
        </w:rPr>
        <w:t>Bu noktada ABD’ye düşen, oluşan bu kısmi, şartlı ve temkinli iyimserlik havasını dağılmadan somut kazanımlara çevirecek bir vizyon ve oyun planı oluşturmaktır.</w:t>
      </w:r>
      <w:r>
        <w:rPr>
          <w:b/>
          <w:bCs/>
          <w:color w:val="000000"/>
          <w:szCs w:val="18"/>
        </w:rPr>
        <w:t xml:space="preserve"> </w:t>
      </w:r>
      <w:r>
        <w:rPr>
          <w:color w:val="000000"/>
          <w:szCs w:val="18"/>
        </w:rPr>
        <w:t>Condoleezza Rice’ın</w:t>
      </w:r>
      <w:r>
        <w:rPr>
          <w:b/>
          <w:bCs/>
          <w:color w:val="000000"/>
          <w:szCs w:val="18"/>
        </w:rPr>
        <w:t xml:space="preserve"> </w:t>
      </w:r>
      <w:r>
        <w:rPr>
          <w:color w:val="000000"/>
          <w:szCs w:val="18"/>
        </w:rPr>
        <w:t>barış süreci konusunda kayda değer ilerlemelere önayak olmak için bir oyun planına ve risk alma cesaretine ihtiyacı vardır. Başarı sağlayarak tarihe geçmek isteyebilir ama Bush yönetiminin giderek zayıfladığı bir dönemde siyasi destek toplayabilmesi şüphelidir. Önde gelen başkan adaylarının Amerikan-İsrail Halkla İlişkiler Komitesi (</w:t>
      </w:r>
      <w:r>
        <w:rPr>
          <w:i/>
          <w:color w:val="000000"/>
          <w:szCs w:val="18"/>
        </w:rPr>
        <w:t>AIPAC)</w:t>
      </w:r>
      <w:r>
        <w:rPr>
          <w:color w:val="000000"/>
          <w:szCs w:val="18"/>
        </w:rPr>
        <w:t xml:space="preserve"> kongresinde İsrail’i övmek ve savunmak için âdeta birbirleriyle yarışmaları, Vaşington’un kalıcı ve adil bir barış için İsrail’e yapması gereken baskıya hazır olmadığını düşündürtmektedir</w:t>
      </w:r>
      <w:r>
        <w:rPr>
          <w:rStyle w:val="EndnoteCharacters"/>
          <w:rStyle w:val="EndnoteAnchor"/>
          <w:color w:val="000000"/>
          <w:szCs w:val="18"/>
        </w:rPr>
        <w:endnoteReference w:id="7"/>
      </w:r>
      <w:r>
        <w:rPr>
          <w:color w:val="000000"/>
          <w:szCs w:val="18"/>
        </w:rPr>
        <w:t xml:space="preserve">. ABD yönetiminin İsrail’e, hem başta Filistinliler olmak üzere Araplarla hem de İran ile aynı anda mücadele etmenin zorluk ve bedellerini sık sık hatırlatması gerekebilir. </w:t>
      </w:r>
    </w:p>
    <w:p>
      <w:pPr>
        <w:pStyle w:val="Normal"/>
        <w:jc w:val="both"/>
        <w:rPr>
          <w:color w:val="000000"/>
          <w:szCs w:val="18"/>
        </w:rPr>
      </w:pPr>
      <w:r>
        <w:rPr>
          <w:color w:val="000000"/>
          <w:szCs w:val="18"/>
        </w:rPr>
      </w:r>
    </w:p>
    <w:p>
      <w:pPr>
        <w:pStyle w:val="Heading7"/>
        <w:jc w:val="both"/>
        <w:rPr/>
      </w:pPr>
      <w:r>
        <w:rPr/>
        <w:t>Suudi Arabistan</w:t>
      </w:r>
    </w:p>
    <w:p>
      <w:pPr>
        <w:pStyle w:val="Normal"/>
        <w:jc w:val="both"/>
        <w:rPr>
          <w:b/>
          <w:b/>
          <w:bCs/>
          <w:color w:val="000000"/>
          <w:szCs w:val="18"/>
        </w:rPr>
      </w:pPr>
      <w:r>
        <w:rPr>
          <w:color w:val="000000"/>
          <w:szCs w:val="18"/>
        </w:rPr>
        <w:t xml:space="preserve">İran’ın artan etkisi, ABD’ye karşı duyulan hayal kırıklığı, Arap dünyasının bölünmüşlüğünden duyulan rahatsızlık Suudi Arabistan’ı Orta Doğu siyasetinde şimdiye kadar görülmeyen hız ve ölçekte bir etkinliğe itmektedir. Bu listeye yükselen petrol fiyatlarının sağladığı kendine güven ile içerideki sosyal ve siyasi problemlere rağmen Arap dünyasında diplomatik başarı kazanmanın nispi kolaylığı da eklenebilir.  Kral Abdullah bölgede yaşanan gerilimin kontrol edilmezse Krallığı da yutacak boyutlara ulaşabileceğinden endişe etmektedir. </w:t>
      </w:r>
    </w:p>
    <w:p>
      <w:pPr>
        <w:pStyle w:val="Normal"/>
        <w:jc w:val="both"/>
        <w:rPr>
          <w:b/>
          <w:b/>
          <w:bCs/>
          <w:color w:val="000000"/>
          <w:szCs w:val="18"/>
        </w:rPr>
      </w:pPr>
      <w:r>
        <w:rPr>
          <w:b/>
          <w:bCs/>
          <w:color w:val="000000"/>
          <w:szCs w:val="18"/>
        </w:rPr>
      </w:r>
    </w:p>
    <w:p>
      <w:pPr>
        <w:pStyle w:val="Normal"/>
        <w:jc w:val="both"/>
        <w:rPr>
          <w:color w:val="000000"/>
          <w:szCs w:val="18"/>
        </w:rPr>
      </w:pPr>
      <w:r>
        <w:rPr>
          <w:color w:val="000000"/>
          <w:szCs w:val="18"/>
        </w:rPr>
        <w:t xml:space="preserve">Suudiler doğal olarak İran’ın nükleer güç sahibi olmasını kendi etki ve güvenliklerine bir tehdit olarak görmekte ama bunun askerî yolla engellenmeye çalışılmasının yaratacağı yangının kendilerine de sıçramasından çekinmektedir. Tahran’ın sadece Şiiler arasında değil, Batı’ya ve İsrail’e yönelik eylem ve söylemiyle “‘Sünni Arap mahallesinde” de prestij kazanması Suudileri kaygılandırmaktadır. Suudi Arabistan, Tahran’ın bölgedeki etkinlik potansiyelinin artmasından rahatsız olmakla beraber, Ürdün ve Mısır’dan farklı olarak, İran ve Irak’la komşu olduğu ve önemli bir Şii azınlığa sahip olduğu için İran’la olan ilişkilerinde daha dikkatli olmak zorundadır. </w:t>
      </w:r>
    </w:p>
    <w:p>
      <w:pPr>
        <w:pStyle w:val="Normal"/>
        <w:jc w:val="both"/>
        <w:rPr>
          <w:color w:val="000000"/>
          <w:szCs w:val="18"/>
        </w:rPr>
      </w:pPr>
      <w:r>
        <w:rPr>
          <w:color w:val="000000"/>
          <w:szCs w:val="18"/>
        </w:rPr>
      </w:r>
    </w:p>
    <w:p>
      <w:pPr>
        <w:pStyle w:val="GvdeMetni2"/>
        <w:jc w:val="both"/>
        <w:rPr/>
      </w:pPr>
      <w:r>
        <w:rPr>
          <w:szCs w:val="18"/>
        </w:rPr>
        <w:t xml:space="preserve">HAMAS ile El-Fetih arasında Suudi gözetiminde varılan anlaşma Filistin’de bir iç savaşı belki bir süreliğine de olsa önlemiştir. Böylelikle HAMAS kısmen İran etkisi dışına çıkarılmış olabilir. ABD ve İsrail ise HAMAS’ın izolasyonunu kıran bu adıma gerçek manada  sevinmemişlerdir.  </w:t>
      </w:r>
    </w:p>
    <w:p>
      <w:pPr>
        <w:pStyle w:val="Normal"/>
        <w:jc w:val="both"/>
        <w:rPr>
          <w:color w:val="000000"/>
          <w:szCs w:val="18"/>
        </w:rPr>
      </w:pPr>
      <w:r>
        <w:rPr>
          <w:color w:val="000000"/>
          <w:szCs w:val="18"/>
        </w:rPr>
      </w:r>
    </w:p>
    <w:p>
      <w:pPr>
        <w:pStyle w:val="Normal"/>
        <w:jc w:val="both"/>
        <w:rPr>
          <w:color w:val="000000"/>
          <w:szCs w:val="18"/>
        </w:rPr>
      </w:pPr>
      <w:r>
        <w:rPr>
          <w:color w:val="000000"/>
          <w:szCs w:val="18"/>
        </w:rPr>
        <w:t>Suudi Arabistan, bölgede İsrail dahil bütün devletlerle etkin bir diplomasi yürütmektedir. Ankara-Riyad diplomatik hattı açılmıştır. Rusya ve Çin’in Riyad ile yakınlaşmak için çaba içinde oldukları görülmektedir. Suudi Arabistan’ın en azından görünüşte ve şimdilik Arap dünyasının liderliğini Mısır’dan aldığı görülmektedir. Mısır’ın İran ile diplomatik ilişkiler kurma yolunda attığı adımlar da bu durumla ilişkili olabilir.</w:t>
      </w:r>
    </w:p>
    <w:p>
      <w:pPr>
        <w:pStyle w:val="Normal"/>
        <w:jc w:val="both"/>
        <w:rPr>
          <w:color w:val="000000"/>
          <w:szCs w:val="18"/>
        </w:rPr>
      </w:pPr>
      <w:r>
        <w:rPr>
          <w:color w:val="000000"/>
          <w:szCs w:val="18"/>
        </w:rPr>
      </w:r>
    </w:p>
    <w:p>
      <w:pPr>
        <w:pStyle w:val="Normal"/>
        <w:jc w:val="both"/>
        <w:rPr/>
      </w:pPr>
      <w:r>
        <w:rPr>
          <w:color w:val="000000"/>
          <w:szCs w:val="18"/>
        </w:rPr>
        <w:t xml:space="preserve">Kral Abdullah, İsrail ve ABD tarafından İran’a karşı öne sürülmeye muhtemelen direnecektir. </w:t>
      </w:r>
    </w:p>
    <w:p>
      <w:pPr>
        <w:pStyle w:val="Normal"/>
        <w:jc w:val="both"/>
        <w:rPr>
          <w:color w:val="000000"/>
          <w:szCs w:val="18"/>
        </w:rPr>
      </w:pPr>
      <w:r>
        <w:rPr>
          <w:color w:val="000000"/>
          <w:szCs w:val="18"/>
        </w:rPr>
        <w:t xml:space="preserve">Abdullah’ın, Başkan Bush’un özel davetini reddetmesi Irak’taki ABD işgalinin “yasadışı” olduğunu belirtmesi, Ahmedinecat’ı ülkesine davet edip en azından kameraların önünde oldukça sıcak bir şekilde ağırlaması, HAMAS - El Fetih ikilisinin arasını bularak Filistin yönetimine yönelik izolasyonları kırması, ABD’yi hiç de memnun etmeyen adımlar olmuştur. Suudilerin son dönemde ABD politikalarının dışına taşacak şekilde attığı adımların kendilerinin Sünni Arap dünyasında “prestij depolaması” için ABD ile danışıklı olarak yapılmış olması da mümkündür ancak muhtemel değildir. Neticede, Suudilerin ABD’nin çizdiği sınırın dışına taşmaya başlayan adımlarını önlemek için Vaşington’un şu an  herhangi bir şey yapmaya niyeti ve gücü olduğu şüphelidir.   </w:t>
      </w:r>
    </w:p>
    <w:p>
      <w:pPr>
        <w:pStyle w:val="Normal"/>
        <w:jc w:val="both"/>
        <w:rPr>
          <w:color w:val="000000"/>
          <w:szCs w:val="18"/>
        </w:rPr>
      </w:pPr>
      <w:r>
        <w:rPr>
          <w:color w:val="000000"/>
          <w:szCs w:val="18"/>
        </w:rPr>
      </w:r>
    </w:p>
    <w:p>
      <w:pPr>
        <w:pStyle w:val="Heading1"/>
        <w:jc w:val="both"/>
        <w:rPr>
          <w:color w:val="000000"/>
        </w:rPr>
      </w:pPr>
      <w:r>
        <w:rPr>
          <w:color w:val="000000"/>
        </w:rPr>
        <w:t>Sonuç ve Değerlendirme</w:t>
      </w:r>
    </w:p>
    <w:p>
      <w:pPr>
        <w:pStyle w:val="Normal"/>
        <w:jc w:val="both"/>
        <w:rPr/>
      </w:pPr>
      <w:r>
        <w:rPr>
          <w:color w:val="000000"/>
          <w:szCs w:val="18"/>
        </w:rPr>
        <w:t>Bush yönetimi, yayınlanır yayınlanmaz etkisini azaltmaya çalıştığı Baker-Hamilton Raporu’nun tavsiyelerini Kongre’nin ve Suudi Arabistan’ın da yardım ve zorlamalarıyla ilginç bir şekilde birer birer uygulamaya koymaktadır</w:t>
      </w:r>
      <w:r>
        <w:rPr>
          <w:rStyle w:val="EndnoteCharacters"/>
          <w:rStyle w:val="EndnoteAnchor"/>
          <w:color w:val="000000"/>
          <w:szCs w:val="18"/>
        </w:rPr>
        <w:endnoteReference w:id="8"/>
      </w:r>
      <w:r>
        <w:rPr>
          <w:color w:val="000000"/>
          <w:szCs w:val="18"/>
        </w:rPr>
        <w:t xml:space="preserve">. İran ve Suriye ile diyalog yollarının sınırlı ve dolaylı da olsa açılması, Arap-İsrail barış süreci konusunda bir hareketlilik oluşması, Irak petrolünün ülke içinde paylaşımı ve yabancı yatırıma açılması ile ilgili yasa, bunlara örnek gösterilebilir. Raporun aslında geçici ve sınırlı bir asker artırımına bile açık kapı bıraktığı hatırlanırsa, Bush yönetimin son birkaç aylık politikasının rapordan çok fazla etkilendiği iddia edilebilir. Eğer İran’a yönelik arttırılan askerî, diplomatik ve psikolojik baskı Tahran ile pazarlığa daha güçlü oturma isteğinin sonucu ise, Baker-Hamilton Raporu’nun ruhu ile çeliştiği söylenemez. Ayrıca Baker raporunda neredeyse hiç bahsedilmeyen demokratikleşme, Bush yönetiminin önceliklerinden de çıkarılmış gibidir.  </w:t>
      </w:r>
    </w:p>
    <w:p>
      <w:pPr>
        <w:pStyle w:val="Normal"/>
        <w:jc w:val="both"/>
        <w:rPr>
          <w:color w:val="000000"/>
          <w:szCs w:val="18"/>
        </w:rPr>
      </w:pPr>
      <w:r>
        <w:rPr>
          <w:color w:val="000000"/>
          <w:szCs w:val="18"/>
        </w:rPr>
      </w:r>
    </w:p>
    <w:p>
      <w:pPr>
        <w:pStyle w:val="Normal"/>
        <w:jc w:val="both"/>
        <w:rPr/>
      </w:pPr>
      <w:r>
        <w:rPr>
          <w:color w:val="000000"/>
          <w:szCs w:val="18"/>
        </w:rPr>
        <w:t>Şii-Sünni kutuplaşmasının ABD için bazı stratejik imkanlar yaratabileceği tezide büyük ölçüde ileri sürülmektedir. Ama İran korkusunun Sünni devletleri ABD’nin etkisine daha açık hale getireceği iddiası şüphelidir. ABD’de hem Irak hem de Orta Doğu’nun genelinde bir Şii-Sünni çatışmasını ABD veya  kendi çıkarlarıyla uyumlu gören, böyle bir çatışmanın yaşanmasını ümit eden ve bunun için çalışanlar olabilir. ABD, desteğini ve gazabını bu iki gruba dağıtarak aradaki dengeyi -ya da dengesizliği- tamamen değilse de önemli ölçüde etkileyebilir.Vaşington’da son dönemde “Şiiler sayıca daha fazla oldukları ve Sünnileri yenecekleri için Şiileri destekleyelim” şeklinde özetlenebilecek bir fikir dillendirilmeye başlanmıştır. Zira, Irak’ta ABD’nin kim ne derse desin en fazla önem verdiği şey olan petrol, Sünni değil Şii ve Kürt bölgelerindedir. Öte yandan, Sünnilerin Irak’ta az ama Arap ve Müslüman dünyasında çoğunlukta olduğu ve son dönemde ABD’ye sorun çıkaran terör örgütlerinin genelde Sünni kökenli olduğu unutulmamalıdır</w:t>
      </w:r>
      <w:r>
        <w:rPr>
          <w:rStyle w:val="EndnoteCharacters"/>
          <w:rStyle w:val="EndnoteAnchor"/>
          <w:color w:val="000000"/>
          <w:szCs w:val="18"/>
        </w:rPr>
        <w:endnoteReference w:id="9"/>
      </w:r>
      <w:r>
        <w:rPr>
          <w:color w:val="000000"/>
          <w:szCs w:val="18"/>
        </w:rPr>
        <w:t xml:space="preserve">. ABD’nin Sünnilere karşı olduğu şeklinde bir görüntü vermesi halinde, terörün daha fazla hedefi olma ihtimali de artabilir.   </w:t>
      </w:r>
    </w:p>
    <w:p>
      <w:pPr>
        <w:pStyle w:val="Normal"/>
        <w:jc w:val="both"/>
        <w:rPr/>
      </w:pPr>
      <w:r>
        <w:rPr>
          <w:color w:val="000000"/>
          <w:szCs w:val="18"/>
        </w:rPr>
        <w:t xml:space="preserve">   </w:t>
      </w:r>
      <w:r>
        <w:rPr>
          <w:b/>
          <w:bCs/>
          <w:color w:val="000000"/>
          <w:szCs w:val="18"/>
        </w:rPr>
        <w:t xml:space="preserve"> </w:t>
      </w:r>
      <w:r>
        <w:rPr>
          <w:color w:val="000000"/>
          <w:szCs w:val="18"/>
        </w:rPr>
        <w:t xml:space="preserve"> </w:t>
      </w:r>
    </w:p>
    <w:p>
      <w:pPr>
        <w:pStyle w:val="Normal"/>
        <w:jc w:val="both"/>
        <w:rPr>
          <w:color w:val="000000"/>
          <w:szCs w:val="18"/>
        </w:rPr>
      </w:pPr>
      <w:r>
        <w:rPr>
          <w:color w:val="000000"/>
          <w:szCs w:val="18"/>
        </w:rPr>
        <w:t xml:space="preserve">Orta Doğu siyaseti bugün; Irak’ın yarattığı anafor, İran’ın artan etkisi ve arka planda Arap ülkelerinin çoğunda yavaş da olsa süren siyasi ve sosyal çürümeyle birlikte , uzun zamandır olmadığı kadar yeni olasılıklara açık bir görüntü vermektedir. Mütevazi ölçekteki bazı  siyasi reform girişimlerine, Körfez’deki bazı küçük ülkelerin dünya ekonomisi ile eklemlenme konusunda aldıkları mesafeye ve Orta Doğu barış sürecindeki kısmi hareketliliğe rağmen, bölgenin geleceği hakkında kötümser olmak daha kolaydır. Son dönemde Orta Doğu’da devlet dışı aktörlerin (El-Kaide, HAMAS, Hizbullah ve Iraklı direniş grupları gibi) sayıları, güçleri ve etkileri artmaktadır. ABD ve İsrail bölgede güç kullanabilme yetenek ve iradesine sahip iki güç olmaya devam etmektedir. Ancak takip ve kontrol edilmeleri, anlaşılmaları ve caydırılmaları zor olan devlet dışı aktörler ABD siyaseti (ve İsrail için) için yeni zorluklar yaratmaktadır. </w:t>
      </w:r>
    </w:p>
    <w:p>
      <w:pPr>
        <w:pStyle w:val="Normal"/>
        <w:jc w:val="both"/>
        <w:rPr>
          <w:color w:val="000000"/>
          <w:szCs w:val="18"/>
        </w:rPr>
      </w:pPr>
      <w:r>
        <w:rPr>
          <w:color w:val="000000"/>
          <w:szCs w:val="18"/>
        </w:rPr>
        <w:t xml:space="preserve"> </w:t>
      </w:r>
    </w:p>
    <w:p>
      <w:pPr>
        <w:pStyle w:val="Normal"/>
        <w:jc w:val="both"/>
        <w:rPr>
          <w:color w:val="000000"/>
          <w:szCs w:val="18"/>
        </w:rPr>
      </w:pPr>
      <w:r>
        <w:rPr>
          <w:color w:val="000000"/>
          <w:szCs w:val="18"/>
        </w:rPr>
        <w:t>Robert Novak’ın da belirttiği gibi,</w:t>
      </w:r>
      <w:r>
        <w:rPr>
          <w:b/>
          <w:bCs/>
          <w:color w:val="000000"/>
          <w:szCs w:val="18"/>
        </w:rPr>
        <w:t xml:space="preserve"> </w:t>
      </w:r>
      <w:r>
        <w:rPr>
          <w:color w:val="000000"/>
          <w:szCs w:val="18"/>
        </w:rPr>
        <w:t>Başkan</w:t>
      </w:r>
      <w:r>
        <w:rPr>
          <w:b/>
          <w:bCs/>
          <w:color w:val="000000"/>
          <w:szCs w:val="18"/>
        </w:rPr>
        <w:t xml:space="preserve"> </w:t>
      </w:r>
      <w:r>
        <w:rPr>
          <w:color w:val="000000"/>
          <w:szCs w:val="18"/>
        </w:rPr>
        <w:t xml:space="preserve">Bush içeride çok yalnızlaşmıştır ve iç politika alanında önemli bir başarı kazanma ihtimali oldukça azdır. Ama Amerikan başkanları dış politikada önemli bir manevra alanına sahiptir. Başkan Bush’un iç siyasette zayıflaması onu sanılanın aksine dışarıda daha etkin ve risk almaya meyilli hale getirebilir. Bush’un, elindeki kartların kötü olmasına, ekibinin yavaş yavaş dağılmasına, prestij ve inandırıcılığının iyice azalmasına rağmen önümüzdeki yaklaşık 20 aylık sürede dış politikada dramatik ve riskli bazı girişimlerde bulunması sürpriz olmayabilir. Irak’ın gündemi önemli ölçüde doldurmasına rağmen bu ülkeyle ilgili ya da İran ve Arap-İsrail barış süreci konularında sürpriz beklenebilir. ABD, ne her yaptığını önceden en ince detayına kadar planlayan bir satranç oyuncusu, ne de ne yaptığını bilmeden yalpalayan “akılsız bir dev”dir. Bu iki aşırı yorumun arasında tahlil yapmak için geniş bir alan vardır.   </w:t>
      </w:r>
      <w:r>
        <w:rPr>
          <w:b/>
          <w:bCs/>
          <w:color w:val="000000"/>
          <w:szCs w:val="18"/>
        </w:rPr>
        <w:t xml:space="preserve"> </w:t>
      </w:r>
    </w:p>
    <w:p>
      <w:pPr>
        <w:pStyle w:val="Normal"/>
        <w:jc w:val="both"/>
        <w:rPr>
          <w:color w:val="000000"/>
          <w:szCs w:val="18"/>
        </w:rPr>
      </w:pPr>
      <w:r>
        <w:rPr>
          <w:color w:val="000000"/>
          <w:szCs w:val="18"/>
        </w:rPr>
      </w:r>
    </w:p>
    <w:p>
      <w:pPr>
        <w:pStyle w:val="Normal"/>
        <w:jc w:val="both"/>
        <w:rPr>
          <w:color w:val="000000"/>
          <w:szCs w:val="18"/>
        </w:rPr>
      </w:pPr>
      <w:r>
        <w:rPr>
          <w:color w:val="000000"/>
          <w:szCs w:val="18"/>
        </w:rPr>
        <w:t xml:space="preserve"> </w:t>
      </w:r>
    </w:p>
    <w:p>
      <w:pPr>
        <w:pStyle w:val="Normal"/>
        <w:jc w:val="both"/>
        <w:rPr>
          <w:color w:val="000000"/>
          <w:szCs w:val="18"/>
        </w:rPr>
      </w:pPr>
      <w:r>
        <w:rPr>
          <w:color w:val="000000"/>
          <w:szCs w:val="18"/>
        </w:rPr>
      </w:r>
    </w:p>
    <w:p>
      <w:pPr>
        <w:pStyle w:val="Normal"/>
        <w:jc w:val="both"/>
        <w:rPr>
          <w:color w:val="000000"/>
          <w:szCs w:val="18"/>
        </w:rPr>
      </w:pPr>
      <w:r>
        <w:rPr>
          <w:color w:val="000000"/>
          <w:szCs w:val="18"/>
        </w:rPr>
        <w:t xml:space="preserve">  </w:t>
      </w:r>
    </w:p>
    <w:p>
      <w:pPr>
        <w:pStyle w:val="Normal"/>
        <w:jc w:val="both"/>
        <w:rPr>
          <w:color w:val="000000"/>
          <w:szCs w:val="18"/>
        </w:rPr>
      </w:pPr>
      <w:r>
        <w:rPr>
          <w:color w:val="000000"/>
          <w:szCs w:val="18"/>
        </w:rPr>
      </w:r>
    </w:p>
    <w:sectPr>
      <w:footerReference w:type="default" r:id="rId2"/>
      <w:endnotePr>
        <w:numFmt w:val="decimal"/>
      </w:end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sz w:val="18"/>
          <w:szCs w:val="18"/>
        </w:rPr>
        <w:t xml:space="preserve"> </w:t>
      </w:r>
      <w:r>
        <w:rPr>
          <w:sz w:val="18"/>
          <w:szCs w:val="18"/>
        </w:rPr>
        <w:t xml:space="preserve">George Friedman, “Geopolitics and the U.S. Spoiling Attack”, </w:t>
      </w:r>
      <w:r>
        <w:rPr>
          <w:i/>
          <w:iCs/>
          <w:sz w:val="18"/>
          <w:szCs w:val="18"/>
        </w:rPr>
        <w:t>Stratfor</w:t>
      </w:r>
      <w:r>
        <w:rPr>
          <w:sz w:val="18"/>
          <w:szCs w:val="18"/>
        </w:rPr>
        <w:t>, 20 Mart 2007.</w:t>
      </w:r>
    </w:p>
  </w:endnote>
  <w:endnote w:id="3">
    <w:p>
      <w:pPr>
        <w:pStyle w:val="Normal"/>
        <w:rPr/>
      </w:pPr>
      <w:r>
        <w:rPr>
          <w:rStyle w:val="EndnoteCharacters"/>
        </w:rPr>
        <w:endnoteRef/>
      </w:r>
      <w:r>
        <w:rPr>
          <w:sz w:val="18"/>
          <w:szCs w:val="18"/>
        </w:rPr>
        <w:t xml:space="preserve"> </w:t>
      </w:r>
      <w:r>
        <w:rPr>
          <w:sz w:val="18"/>
          <w:szCs w:val="18"/>
        </w:rPr>
        <w:t xml:space="preserve">Edward N. Luttwak, “Two Alliances”, </w:t>
      </w:r>
      <w:r>
        <w:rPr>
          <w:i/>
          <w:iCs/>
          <w:sz w:val="18"/>
          <w:szCs w:val="18"/>
        </w:rPr>
        <w:t>Wall Street Journal</w:t>
      </w:r>
      <w:r>
        <w:rPr>
          <w:sz w:val="18"/>
          <w:szCs w:val="18"/>
        </w:rPr>
        <w:t>, 14 Ocak 2007.</w:t>
      </w:r>
    </w:p>
  </w:endnote>
  <w:endnote w:id="4">
    <w:p>
      <w:pPr>
        <w:pStyle w:val="Normal"/>
        <w:rPr/>
      </w:pPr>
      <w:r>
        <w:rPr>
          <w:rStyle w:val="EndnoteCharacters"/>
        </w:rPr>
        <w:endnoteRef/>
      </w:r>
      <w:r>
        <w:rPr>
          <w:sz w:val="18"/>
          <w:szCs w:val="18"/>
        </w:rPr>
        <w:t xml:space="preserve"> </w:t>
      </w:r>
      <w:r>
        <w:rPr>
          <w:sz w:val="18"/>
          <w:szCs w:val="18"/>
        </w:rPr>
        <w:t xml:space="preserve">Richard N. Haass, “The New Middle East”, </w:t>
      </w:r>
      <w:r>
        <w:rPr>
          <w:i/>
          <w:iCs/>
          <w:sz w:val="18"/>
          <w:szCs w:val="18"/>
        </w:rPr>
        <w:t>Foreign Affairs</w:t>
      </w:r>
      <w:r>
        <w:rPr>
          <w:sz w:val="18"/>
          <w:szCs w:val="18"/>
        </w:rPr>
        <w:t xml:space="preserve">, Kasım-Aralık, 2006. </w:t>
      </w:r>
    </w:p>
  </w:endnote>
  <w:endnote w:id="5">
    <w:p>
      <w:pPr>
        <w:pStyle w:val="Normal"/>
        <w:rPr/>
      </w:pPr>
      <w:r>
        <w:rPr>
          <w:rStyle w:val="EndnoteCharacters"/>
        </w:rPr>
        <w:endnoteRef/>
      </w:r>
      <w:r>
        <w:rPr>
          <w:sz w:val="18"/>
          <w:szCs w:val="18"/>
        </w:rPr>
        <w:t xml:space="preserve"> </w:t>
      </w:r>
      <w:r>
        <w:rPr>
          <w:sz w:val="18"/>
          <w:szCs w:val="18"/>
        </w:rPr>
        <w:t>Stratfor, “</w:t>
      </w:r>
      <w:r>
        <w:rPr>
          <w:iCs/>
          <w:sz w:val="18"/>
          <w:szCs w:val="18"/>
        </w:rPr>
        <w:t>Second Quarter Forecast 2007: The Maneuvering Before the Storm”</w:t>
      </w:r>
      <w:r>
        <w:rPr>
          <w:sz w:val="18"/>
          <w:szCs w:val="18"/>
        </w:rPr>
        <w:t>, 4 Nisan 2007.</w:t>
      </w:r>
      <w:r>
        <w:rPr>
          <w:b/>
          <w:bCs/>
          <w:sz w:val="18"/>
          <w:szCs w:val="18"/>
        </w:rPr>
        <w:t xml:space="preserve"> </w:t>
      </w:r>
    </w:p>
  </w:endnote>
  <w:endnote w:id="6">
    <w:p>
      <w:pPr>
        <w:pStyle w:val="Normal"/>
        <w:rPr/>
      </w:pPr>
      <w:r>
        <w:rPr>
          <w:rStyle w:val="EndnoteCharacters"/>
        </w:rPr>
        <w:endnoteRef/>
      </w:r>
      <w:r>
        <w:rPr>
          <w:sz w:val="18"/>
          <w:szCs w:val="18"/>
        </w:rPr>
        <w:t xml:space="preserve"> </w:t>
      </w:r>
      <w:r>
        <w:rPr>
          <w:sz w:val="18"/>
          <w:szCs w:val="18"/>
        </w:rPr>
        <w:t xml:space="preserve">Itamar Rabinovich, “Courting Syria”, </w:t>
      </w:r>
      <w:r>
        <w:rPr>
          <w:i/>
          <w:iCs/>
          <w:sz w:val="18"/>
          <w:szCs w:val="18"/>
        </w:rPr>
        <w:t>Ha’aretz</w:t>
      </w:r>
      <w:r>
        <w:rPr>
          <w:sz w:val="18"/>
          <w:szCs w:val="18"/>
        </w:rPr>
        <w:t>, 29 Kasım 2006.</w:t>
      </w:r>
    </w:p>
  </w:endnote>
  <w:endnote w:id="7">
    <w:p>
      <w:pPr>
        <w:pStyle w:val="Normal"/>
        <w:rPr/>
      </w:pPr>
      <w:r>
        <w:rPr>
          <w:rStyle w:val="EndnoteCharacters"/>
        </w:rPr>
        <w:endnoteRef/>
      </w:r>
      <w:r>
        <w:rPr>
          <w:sz w:val="18"/>
          <w:szCs w:val="18"/>
        </w:rPr>
        <w:t xml:space="preserve"> </w:t>
      </w:r>
      <w:r>
        <w:rPr>
          <w:sz w:val="18"/>
          <w:szCs w:val="18"/>
        </w:rPr>
        <w:t>Gregory Levey,</w:t>
      </w:r>
      <w:r>
        <w:rPr>
          <w:sz w:val="18"/>
          <w:szCs w:val="18"/>
          <w:lang w:val="en"/>
        </w:rPr>
        <w:t xml:space="preserve"> “I</w:t>
      </w:r>
      <w:r>
        <w:rPr>
          <w:sz w:val="18"/>
          <w:szCs w:val="18"/>
        </w:rPr>
        <w:t xml:space="preserve">nside America's Powerful Israel Lobby”, </w:t>
      </w:r>
      <w:r>
        <w:rPr>
          <w:i/>
          <w:iCs/>
          <w:sz w:val="18"/>
          <w:szCs w:val="18"/>
        </w:rPr>
        <w:t>Salon</w:t>
      </w:r>
      <w:r>
        <w:rPr>
          <w:sz w:val="18"/>
          <w:szCs w:val="18"/>
        </w:rPr>
        <w:t>, 16 Mart 2007.</w:t>
      </w:r>
    </w:p>
  </w:endnote>
  <w:endnote w:id="8">
    <w:p>
      <w:pPr>
        <w:pStyle w:val="Normal"/>
        <w:rPr/>
      </w:pPr>
      <w:r>
        <w:rPr>
          <w:rStyle w:val="EndnoteCharacters"/>
        </w:rPr>
        <w:endnoteRef/>
      </w:r>
      <w:r>
        <w:rPr>
          <w:sz w:val="18"/>
          <w:szCs w:val="18"/>
        </w:rPr>
        <w:t xml:space="preserve"> </w:t>
      </w:r>
      <w:r>
        <w:rPr>
          <w:sz w:val="18"/>
          <w:szCs w:val="18"/>
        </w:rPr>
        <w:t>Michael C. Boyer,</w:t>
      </w:r>
      <w:r>
        <w:rPr>
          <w:i/>
          <w:iCs/>
          <w:sz w:val="18"/>
          <w:szCs w:val="18"/>
        </w:rPr>
        <w:t xml:space="preserve"> </w:t>
      </w:r>
      <w:r>
        <w:rPr>
          <w:sz w:val="18"/>
          <w:szCs w:val="18"/>
        </w:rPr>
        <w:t>“Mission Accomplished”</w:t>
      </w:r>
      <w:r>
        <w:rPr>
          <w:b/>
          <w:bCs/>
          <w:sz w:val="18"/>
          <w:szCs w:val="18"/>
        </w:rPr>
        <w:t>,</w:t>
      </w:r>
      <w:r>
        <w:rPr>
          <w:b/>
          <w:bCs/>
          <w:i/>
          <w:iCs/>
          <w:sz w:val="18"/>
          <w:szCs w:val="18"/>
        </w:rPr>
        <w:t xml:space="preserve"> </w:t>
      </w:r>
      <w:r>
        <w:rPr>
          <w:i/>
          <w:iCs/>
          <w:sz w:val="18"/>
          <w:szCs w:val="18"/>
        </w:rPr>
        <w:t>Foreign Policy,</w:t>
      </w:r>
      <w:r>
        <w:rPr>
          <w:b/>
          <w:bCs/>
          <w:sz w:val="18"/>
          <w:szCs w:val="18"/>
        </w:rPr>
        <w:t xml:space="preserve"> </w:t>
      </w:r>
      <w:r>
        <w:rPr>
          <w:sz w:val="18"/>
          <w:szCs w:val="18"/>
        </w:rPr>
        <w:t>Nisan 2007</w:t>
      </w:r>
      <w:r>
        <w:rPr>
          <w:b/>
          <w:bCs/>
          <w:sz w:val="18"/>
          <w:szCs w:val="18"/>
        </w:rPr>
        <w:t>.</w:t>
      </w:r>
    </w:p>
  </w:endnote>
  <w:endnote w:id="9">
    <w:p>
      <w:pPr>
        <w:pStyle w:val="Normal"/>
        <w:rPr/>
      </w:pPr>
      <w:r>
        <w:rPr>
          <w:rStyle w:val="EndnoteCharacters"/>
        </w:rPr>
        <w:endnoteRef/>
      </w:r>
      <w:r>
        <w:rPr>
          <w:sz w:val="18"/>
          <w:szCs w:val="18"/>
        </w:rPr>
        <w:t xml:space="preserve"> </w:t>
      </w:r>
      <w:r>
        <w:rPr>
          <w:sz w:val="18"/>
          <w:szCs w:val="18"/>
        </w:rPr>
        <w:t xml:space="preserve">Helene Cooper, “The Capital Awaits a Masterstroke on Iraq”, </w:t>
      </w:r>
      <w:r>
        <w:rPr>
          <w:i/>
          <w:iCs/>
          <w:sz w:val="18"/>
          <w:szCs w:val="18"/>
        </w:rPr>
        <w:t>New York Times</w:t>
      </w:r>
      <w:r>
        <w:rPr>
          <w:sz w:val="18"/>
          <w:szCs w:val="18"/>
        </w:rPr>
        <w:t xml:space="preserve">, 17 Aralık 2006, Laura Rozen, “Unleash the Shiites? The U.S. May Be Forced to Choose Sides in Iraq's Civil Strife”, </w:t>
      </w:r>
      <w:r>
        <w:rPr>
          <w:i/>
          <w:iCs/>
          <w:sz w:val="18"/>
          <w:szCs w:val="18"/>
        </w:rPr>
        <w:t>Los Angeles Times</w:t>
      </w:r>
      <w:r>
        <w:rPr>
          <w:sz w:val="18"/>
          <w:szCs w:val="18"/>
        </w:rPr>
        <w:t>, 16 Kasım 200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Unicode MS">
    <w:charset w:val="80"/>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color w:val="000000"/>
    </w:rPr>
  </w:style>
  <w:style w:type="paragraph" w:styleId="Heading7">
    <w:name w:val="Heading 7"/>
    <w:basedOn w:val="Normal"/>
    <w:next w:val="Normal"/>
    <w:qFormat/>
    <w:pPr>
      <w:keepNext w:val="true"/>
      <w:numPr>
        <w:ilvl w:val="6"/>
        <w:numId w:val="1"/>
      </w:numPr>
      <w:outlineLvl w:val="6"/>
    </w:pPr>
    <w:rPr>
      <w:b/>
      <w:bCs/>
      <w:color w:val="000000"/>
    </w:rPr>
  </w:style>
  <w:style w:type="character" w:styleId="VarsaylanParagrafYazTipi">
    <w:name w:val="Varsayılan Paragraf Yazı Tipi"/>
    <w:qFormat/>
    <w:rPr/>
  </w:style>
  <w:style w:type="character" w:styleId="PageNumber">
    <w:name w:val="Page Number"/>
    <w:basedOn w:val="VarsaylanParagrafYazTipi"/>
    <w:rPr/>
  </w:style>
  <w:style w:type="character" w:styleId="EndnoteCharacters">
    <w:name w:val="Endnote Characters"/>
    <w:basedOn w:val="VarsaylanParagrafYazTipi"/>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GvdeMetni2">
    <w:name w:val="Gövde Metni 2"/>
    <w:basedOn w:val="Normal"/>
    <w:qFormat/>
    <w:pPr/>
    <w:rPr>
      <w:color w:val="000000"/>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1:06:00Z</dcterms:created>
  <dc:creator>gungor</dc:creator>
  <dc:description/>
  <dc:language>en-US</dc:language>
  <cp:lastModifiedBy>sbkoc</cp:lastModifiedBy>
  <dcterms:modified xsi:type="dcterms:W3CDTF">2007-05-10T11:06:00Z</dcterms:modified>
  <cp:revision>2</cp:revision>
  <dc:subject/>
  <dc:title>ZABDOD</dc:title>
</cp:coreProperties>
</file>