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576"/>
        <w:rPr>
          <w:szCs w:val="16"/>
        </w:rPr>
      </w:pPr>
      <w:r>
        <w:rPr>
          <w:szCs w:val="16"/>
        </w:rPr>
      </w:r>
    </w:p>
    <w:p>
      <w:pPr>
        <w:pStyle w:val="Heading2"/>
        <w:numPr>
          <w:ilvl w:val="0"/>
          <w:numId w:val="1"/>
        </w:numPr>
        <w:ind w:left="0" w:hanging="6"/>
        <w:rPr>
          <w:sz w:val="22"/>
          <w:szCs w:val="22"/>
        </w:rPr>
      </w:pPr>
      <w:r>
        <w:rPr>
          <w:sz w:val="22"/>
          <w:szCs w:val="22"/>
        </w:rPr>
        <w:t xml:space="preserve">Passatempo: </w:t>
      </w:r>
      <w:r>
        <w:rPr>
          <w:b w:val="false"/>
          <w:sz w:val="22"/>
          <w:szCs w:val="22"/>
        </w:rPr>
        <w:t>Pentateuco é o conjunto formado os primeiros cinco livros da Bíblia, que foram escritos por Moisés. Desembaralhe as letras e encontre quais são estes livr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GESSÊ = G _ _ _ _ _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ÊXO = _ X _ _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ÍVECITOL = L _ _ _ _ _ _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ÚNE = _ _ _ _ _ 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TRÔIMONEO = D _ _ _ _ _ _ _ _ _ _ 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dade: Reciclage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odos nós já ouvimos que "a reciclagem é uma coisa boa". Mas por quê?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grande motivo de ser necessário se reciclar, é que muitos materiais demoram para se degradarem. Produzidos e utilizados em grandes escalas, eles logo viram lixo e ficam ocupando espaço. Com o tempo este lixo só aumenta, pois o tempo para ele se deteriorar é muito grande e surge o problema de onde armazená-lo. Então para acabar com o problema deste tipo de lixo, surgiu a solução de reaproveitá-lo. Ao reaproveitar estes materiais, agredimos menos o meio ambiente para extraí-lo, se gasta menos energia no processo de fabricação e diminui a quantidade de lixo.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www.asemanaemcristo.blogspot.co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5pt" coordorigin="0,-314" coordsize="7488,20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bre Missões Moderna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az do Senhor, escolhido(a) de Deus! Neste mês estamos falando de missões, então vamos falar um pouco sobre a história de missõ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 proponho a leitura do livro de livro de Atos, onde vemos como começou as primeiras ações missionárias, através dos apóstolos, evangelistas e outros discípulos. Já quando falamos de missões modernas, nos referimos as missões evangélicas após a Reforma Protestante. Claro, que elas não surgiram do dia para noite, mas ao longo de anos, através de ações individuais e coletivas, até irem se organizan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iam Carrey é considerado o Pai das Missões modernas, pois foi ele que motivou e mobilizou pessoas e organizou a Sociedade Missionária Batista, que proporcionou uma estrutura para se fazer e financiar missões. Mas Carrey teria sido influenciado por outros missionários, como os Moravianos, que foram uma das primeiras sociedades evangélicas a colocar em prática que a salvação dos perdidos era responsabilidade de toda a igreja e eram “fazedores de tendas”, este termo surgiu devido ao fato do apóstolo Paulo ter trabalhado neste ofício (Atos 18:3) e não ser sustentado pela igreja, então eles trabalhavam para manter seu sustent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oje em dia, temos várias agências missionárias no mundo todo, enviando missionários para todos os cantos da Terra, para atender os mais diversos segmentos: missões para atingir os jovens, missões para países que proíbem o cristianismo ou onde o cristianismo é pouco ou nenhum (é comum ouvirmos falar sobre janelas 10/40, 35/45, que se referem a regiões do globo entre os 2 graus citados acima da linha do Equador, onde se encontram países poucos receptivos ao cristianismo). Temos as modalidades de missões transculturais, onde um missionário e enviado para outro país ou região e tem que lidar com uma cultura diferente da sua, e missões urbanas, que são feitas nos grandes centros urban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sículo do dia:</w:t>
      </w:r>
      <w:r>
        <w:rPr>
          <w:rFonts w:cs="Arial" w:ascii="Arial" w:hAnsi="Arial"/>
          <w:i/>
          <w:sz w:val="22"/>
          <w:szCs w:val="22"/>
        </w:rPr>
        <w:t xml:space="preserve"> E como pregarão, se não forem enviados? como está escrito: Quão formosos os pés dos que anunciam o evangelho de paz; dos que trazem alegres novas de boas coisas. </w:t>
      </w:r>
      <w:r>
        <w:rPr>
          <w:rFonts w:cs="Arial" w:ascii="Arial" w:hAnsi="Arial"/>
          <w:b/>
          <w:sz w:val="22"/>
          <w:szCs w:val="22"/>
        </w:rPr>
        <w:t xml:space="preserve">(Romanos 10:15)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Orem pelos povos e nações que não conhecem o Evangelho, para que a luz de Jesus Cristo possa brilhar sobre e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"Tão grande é a minha veneração pela Bíblia que, quanto mais cedo meus filhos começam a lê-la, tanto mais confiado espero que eles serão cidadãos úteis à pátria e membros respeitáveis da sociedade. Há muitos anos que adoto o costume de ler a Bíblia toda uma vez por ano." </w:t>
      </w:r>
      <w:r>
        <w:rPr>
          <w:rFonts w:cs="Arial" w:ascii="Arial" w:hAnsi="Arial"/>
          <w:b/>
          <w:sz w:val="22"/>
          <w:szCs w:val="22"/>
        </w:rPr>
        <w:t>(John Quincy Adam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luênci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[Jesus disse]: "Vós sois a luz do mundo. Assim brilhe também a vossa luz diante dos homens, para que vejam as vossas boas obras e glorifiquem a vosso Pai que está nos céus."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Mateus 5:14-16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que aceitamos Jesus como Senhor e Salvador de nossas vidas, somos luz e brilhamos e nos destacamos nas trevas deste mundo. Não temos a escolha de sermos neutros. Vamos estar sempre influenciando os outros ao nosso redor, aproximando-os ou afastando-os de Deus. Ser luz é uma responsabilidade, responsabilidade de reconciliar as pessoas com nosso Pai Celestial e de levar a todo a glorificarem a Deus através de nossas obr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se:</w:t>
      </w:r>
      <w:r>
        <w:rPr>
          <w:rFonts w:cs="Arial" w:ascii="Arial" w:hAnsi="Arial"/>
          <w:i/>
          <w:sz w:val="22"/>
          <w:szCs w:val="22"/>
        </w:rPr>
        <w:t xml:space="preserve"> "Fé é pisar no primeiro degrau, mesmo que você não veja a escada inteira." </w:t>
      </w:r>
      <w:r>
        <w:rPr>
          <w:rFonts w:cs="Arial" w:ascii="Arial" w:hAnsi="Arial"/>
          <w:b/>
          <w:sz w:val="22"/>
          <w:szCs w:val="22"/>
        </w:rPr>
        <w:t>(Martin Luther King J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avitorianacruz.blogspot.co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Bíblica: Influên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semana falamos sobre a influência que exercemos sobre os outros, vamos aprender um pouco mais sobre este assunt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Pai Celestial, criador dos Céus e da terra, me ajude no estudo de hoje, ministrando poderosamente ao meu coração. Através deste estudo, corrija-me, exorte-me, ensina-me e Se revele mais para mim. Em nome de Jesus eu oro. Amé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Jovens e Adul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Reflita nos versículos abaixo sobre como você pode influenciar as pessoas, tomando nota de suas conclusõ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2 Timóteo 4:2    b) 1 Timóteo 4:12   c)  I Pedro 2: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Leia durante a semana, começando hoje o livro do profeta Daniel, do capítulo 1 até o 6, um capítulo por dia, prestando atenção, pedindo orientação do Espírito Santo, orando e meditando na Palavra. Tome nota do que você aprender, sobre sermos sal terra e luz do mundo, sobre darmos bom testemunho crist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(a)! Sabia que sua atitude influência seus amiguinhos. Se você está correndo e fazendo bagunça, outros vão se unir a você. Use isto para o bem, mostre em atitudes seu amor por Cris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>"Um avivamento pode produzir barulho, mas não é nisso que ele consiste. O fator essencial é a obediência de todo o coração."</w:t>
      </w:r>
      <w:r>
        <w:rPr>
          <w:rFonts w:cs="Arial" w:ascii="Arial" w:hAnsi="Arial"/>
          <w:b/>
          <w:sz w:val="22"/>
          <w:szCs w:val="22"/>
        </w:rPr>
        <w:t xml:space="preserve"> (Ernest Bake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</w:t>
      </w:r>
      <w:r>
        <w:rPr>
          <w:rFonts w:cs="Arial" w:ascii="Arial" w:hAnsi="Arial"/>
          <w:sz w:val="22"/>
          <w:szCs w:val="22"/>
        </w:rPr>
        <w:t>, o blog "A vitória na cruz"</w:t>
      </w:r>
      <w:r>
        <w:rPr>
          <w:rFonts w:cs="Arial" w:ascii="Arial" w:hAnsi="Arial"/>
          <w:b/>
          <w:sz w:val="22"/>
          <w:szCs w:val="22"/>
        </w:rPr>
        <w:t xml:space="preserve"> (www.avitorianacruz.blogspot.com) </w:t>
      </w:r>
      <w:r>
        <w:rPr>
          <w:rFonts w:cs="Arial" w:ascii="Arial" w:hAnsi="Arial"/>
          <w:sz w:val="22"/>
          <w:szCs w:val="22"/>
        </w:rPr>
        <w:t xml:space="preserve">e o blog do UP </w:t>
      </w:r>
      <w:r>
        <w:rPr>
          <w:rFonts w:cs="Arial" w:ascii="Arial" w:hAnsi="Arial"/>
          <w:b/>
          <w:sz w:val="22"/>
          <w:szCs w:val="22"/>
        </w:rPr>
        <w:t>(www.grupoup-unidosproclamando.blogspot.com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hn Quincy Adams </w:t>
      </w:r>
      <w:r>
        <w:rPr>
          <w:rFonts w:cs="Arial" w:ascii="Arial" w:hAnsi="Arial"/>
          <w:sz w:val="22"/>
          <w:szCs w:val="22"/>
        </w:rPr>
        <w:t>(1767-1848) - foi advogado e o 6o. presidente dos Estados Unid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 xml:space="preserve">Martin Luther King </w:t>
      </w:r>
      <w:r>
        <w:rPr>
          <w:rFonts w:cs="Arial" w:ascii="Arial" w:hAnsi="Arial"/>
          <w:sz w:val="22"/>
        </w:rPr>
        <w:t>(15/01/1924 - 04/04/1968) - Pastor da Igreja Batista e ativista político norte-americano, conhecido por propagar mensagens de paz e luta para a humanidad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nest Baker foi autor de livros sobre o aviva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lguns nomes e títulos dados a Deus descrevem suas características ou seus atribuídos: Santo, Justo, Bondos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guns nomes e títulos dados a Deus descrevem a sua relação com a criação: Criador, Sustentador, Governado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uns nomes e títulos dados a Deus descrevem Deus em três pessoas: Pai, Filho, Espírito Santo.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21:00Z</dcterms:created>
  <dc:creator>suporte.ti</dc:creator>
  <dc:description/>
  <cp:keywords/>
  <dc:language>en-US</dc:language>
  <cp:lastModifiedBy>victor</cp:lastModifiedBy>
  <cp:lastPrinted>2007-09-03T17:09:00Z</cp:lastPrinted>
  <dcterms:modified xsi:type="dcterms:W3CDTF">2012-08-09T00:28:00Z</dcterms:modified>
  <cp:revision>6</cp:revision>
  <dc:subject/>
  <dc:title>A importância de congregar</dc:title>
</cp:coreProperties>
</file>