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LIGA AMADORA FUTSAL DE COIMBRA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u __________________________________________, abaixo assinado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m o bilhete de identidade nº_____________, não pretendo subscrever 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guro ACIDENTES PESSOAIS GRUPO que a organização da 2ª Ediçã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a Liga Amadora de Coimbra, colocou à disposição, sendo assi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sponsabilizo-me por qualquer acidente que me possa vir a ocorrer 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gum jogo da minha equipa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o jogado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Liga Amadora Futsal de Coimbra Web: </w:t>
    </w:r>
    <w:hyperlink r:id="rId1">
      <w:r>
        <w:rPr>
          <w:rStyle w:val="InternetLink"/>
          <w:rFonts w:cs="Arial" w:ascii="Arial" w:hAnsi="Arial"/>
          <w:sz w:val="14"/>
          <w:szCs w:val="14"/>
        </w:rPr>
        <w:t>http://ligafutsalcoimbra.blogspot.com/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ligafutsalcoimbra.blogspo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23:02:00Z</dcterms:created>
  <dc:creator>Passos</dc:creator>
  <dc:description/>
  <cp:keywords/>
  <dc:language>en-US</dc:language>
  <cp:lastModifiedBy>David de Passos</cp:lastModifiedBy>
  <dcterms:modified xsi:type="dcterms:W3CDTF">2009-10-26T15:02:00Z</dcterms:modified>
  <cp:revision>5</cp:revision>
  <dc:subject/>
  <dc:title>LIGA AMADORA FUTSAL DE COIMBRA</dc:title>
</cp:coreProperties>
</file>